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3/……/PN/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Umowa została zawarta na podstawie przeprowadzonego postępowania o udzielenie zamówienia publicznego nr </w:t>
      </w:r>
      <w:r>
        <w:rPr>
          <w:sz w:val="22"/>
          <w:szCs w:val="22"/>
          <w:lang w:val="pl-PL"/>
        </w:rPr>
        <w:t>03/PN/2020</w:t>
      </w:r>
      <w:r>
        <w:rPr>
          <w:sz w:val="22"/>
          <w:szCs w:val="22"/>
        </w:rPr>
        <w:t xml:space="preserve">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sługa polegająca na cyklicznym odbiorze, transporcie i unieszkodliwianiu odpadów niebezpiecznych pochodzenia medycznych o kodzie 18, wszystkie podgrupy i rodzaje odpadów w ilości wyszczególnionej w Załączniku nr 2 do IDW - Formularz asortymentowo – ilościow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WYKONANIA USŁUGI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bCs/>
          <w:sz w:val="22"/>
          <w:szCs w:val="22"/>
          <w:lang w:eastAsia="zh-CN"/>
        </w:rPr>
      </w:pPr>
      <w:r>
        <w:rPr>
          <w:sz w:val="22"/>
          <w:szCs w:val="22"/>
        </w:rPr>
        <w:t xml:space="preserve">Obowiązki </w:t>
      </w:r>
      <w:r>
        <w:rPr>
          <w:b/>
          <w:bCs/>
          <w:sz w:val="22"/>
          <w:szCs w:val="22"/>
        </w:rPr>
        <w:t>Wykonawc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odbioru odpadów w poniedziałki, środy i piątki z nie rzadziej niż co 72 godz. w czasie obowiązywania umowy. Unieszkodliwienie odebranych odpadów nastąpi w terminie ….......... od dnia ich odebr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ojemniki do składowania odpadów ( 20 szt. po 200 l. PCV) oraz worki foliowe jednorazowego użytku o pojemności 120 l w ilości 1300 szt./mies. do 10 – go każd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używać pojazd specjalistyczny przeznaczy do transportu odpadów niebezpiecznych zgodnie z obowiązującymi przepisami. </w:t>
      </w:r>
      <w:r>
        <w:rPr>
          <w:rFonts w:eastAsia="A"/>
          <w:sz w:val="22"/>
          <w:szCs w:val="22"/>
        </w:rPr>
        <w:t>Transport</w:t>
      </w:r>
      <w:r>
        <w:rPr>
          <w:sz w:val="22"/>
          <w:szCs w:val="22"/>
        </w:rPr>
        <w:t xml:space="preserve"> odpadów odbywać się będzie zgodnie z wymaganiami w zakresie ochrony środowiska oraz bezpieczeństwa życia i zdrowia ludzi, w szczególności w sposób uwzględniający właściwości chemiczne i fizyczne odpadów, w tym stan skupienia, oraz zagrożenia, które mogą powodować odpady, w tym zgodnie z wymaganiami określonymi w odrębnych przepis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Kierowca pojazdu specjalistycznego musi posiadać aktualne uprawnienia ADR dotyczące drogowego przewozu materiałów niebezpie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ci odpadów zawarte w IDW są ilościami orientacyjnymi i mogą ulec zmianie między pozycjami w trakcie  trwania umowy bez zwiększania jej całkowitej wart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Usługa realizowana będzie zgodnie z zapisami ustawy o odpadach z dnia 14.12.2012r. (Dz. U. poz. 21 z  dnia 08 stycznia 2013 r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zekazania wraz z fakturą VAT dokumentu potwierdzającego </w:t>
      </w:r>
      <w:r>
        <w:rPr>
          <w:rFonts w:eastAsia="A"/>
          <w:sz w:val="22"/>
          <w:szCs w:val="22"/>
        </w:rPr>
        <w:t>dokonanie</w:t>
      </w:r>
      <w:r>
        <w:rPr>
          <w:sz w:val="22"/>
          <w:szCs w:val="22"/>
        </w:rPr>
        <w:t xml:space="preserve"> unieszkodliwienia odebranych  odpadów przez termiczne przekształcenie odpadów w spalarni odpadów niebezpiecznych. (dotyczy odpadów zakaźny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zestrzegania innych wymagań – dotyczących przedmiotu zamówienia – nie wymienionych w niniejszej umowie, a określonych               w postepowaniu, załącznikach do postępowania, o którym mowa w </w:t>
      </w:r>
      <w:r>
        <w:rPr>
          <w:b/>
          <w:sz w:val="22"/>
          <w:szCs w:val="22"/>
        </w:rPr>
        <w:t>§ 1. ust. 1,</w:t>
      </w:r>
      <w:r>
        <w:rPr>
          <w:sz w:val="22"/>
          <w:szCs w:val="22"/>
        </w:rPr>
        <w:t xml:space="preserve"> potwierdzonych w złożonej ofer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22" w:leader="none"/>
        </w:tabs>
        <w:ind w:left="350" w:hanging="35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22" w:leader="none"/>
        </w:tabs>
        <w:ind w:left="350" w:hanging="35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ojemniki do składowania odpadów oraz worki foliowe jednorazowego użytku w cenie umowy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Wydawanie odpadów niebezpiecznych pochodzenia medycznego odbywać się będzie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odpadów niebezpiecznych w  Szpitalu. Wydanie odpadów niebezpiecznych pochodzenia medycznego i weterynaryjnego dokumentowane będzie kartą przekazania odpad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Ilościowa rejestracja przekazanych odpadów prowadzone będą wg wskazań wag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wypełni każdorazowo przy odbiorze kartę przekazania odpadów w dwóch egzemplarzach po jednej dla każdej ze stro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............................................... tel.: </w:t>
      </w:r>
      <w:r>
        <w:rPr>
          <w:b/>
          <w:sz w:val="22"/>
          <w:szCs w:val="22"/>
        </w:rPr>
        <w:t>......................</w:t>
      </w:r>
      <w:r>
        <w:rPr>
          <w:sz w:val="22"/>
          <w:szCs w:val="22"/>
        </w:rPr>
        <w:t xml:space="preserve"> lub w przypadku nieobecności inna osoba przez niego upoważnion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odbioru odpadów jest: ………………… tel.: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ind w:left="284" w:hanging="284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transportu i unieszkodliwi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netto - słownie: ......................................................................... PLN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us podatek VAT w wysokości ...%, tj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 PLN brutto – słownie ....................................................................... PLN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1kg odpadów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 netto</w:t>
      </w:r>
      <w:r>
        <w:rPr>
          <w:sz w:val="22"/>
          <w:szCs w:val="22"/>
        </w:rPr>
        <w:t xml:space="preserve"> – słownie: </w:t>
      </w:r>
      <w:r>
        <w:rPr>
          <w:b/>
          <w:sz w:val="22"/>
          <w:szCs w:val="22"/>
        </w:rPr>
        <w:t>……………………………….……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anie wykonanych usług będzie odbywało się raz na miesiąc po  unieszkodliwieniu  odpadów.  Podstawą do wystawienia faktury jest karta przekazania odpadów i dokument potwierdzający dokonanie unieszkodliwienia odebranych odpadów (dotyczy odpadów zakaźnych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za odebrane odpady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faktur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 i wartość.</w:t>
      </w:r>
    </w:p>
    <w:p>
      <w:pPr>
        <w:pStyle w:val="TextBody"/>
        <w:spacing w:lineRule="exact" w:line="30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6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wysokości 10% wartości przedmiotu umowy, określonej w § 5 ust. 1 umowy, w razie odstąpienia przez Zamawiającego od niniejszej umowy z powodu okoliczności, za które odpowiada Wykonaw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wysokości 0,2% wartości przedmiotu umowy za każdy rozpoczęty dzień zwłoki lub opóźnienia w wykonaniu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wysokości 5 % wartości przedmiotu umowy za każdorazowe naruszenie obowiązku określonego w § 3 ust. 1 pkt. 1.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§ 5 ust. 1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500 zł. za każdy stwierdzony przypadek naruszenia obowiązku wynikającego z pkt 3.9. IDW dotyczy zatrudniania pracowników na umowę o pracę, w tym: niezłożenie oświadczenia na wezwanie Zamawiającego w wyznaczonym terminie lub złożenie oświadczenia niezgodnego ze stanem fakty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chodzenia roszczeń do pełnej wysokości powstał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iewykonanie umowy strony uważają w szczególności nieodebranie przedmiotu umowy w terminie, o którym mowa w § 3 ust. 1 umowy oraz nieprzedstawienie Zamawiającemu dokumentu o którym mowa w § 3 ust. 1 pkt. 1.7.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braku z jakichkolwiek przyczyn możliwości odbioru przez Wykonawcę odpadów stanowiących przedmiot zamówienia, Wykonawca niezwłocznie powiadomi o tym fakcie Zamawiającego, wskazując jednocześnie Wykonawcę który dokona odbioru, transportu i unieszkodliwienia odpadów oraz zobowiązując się do pokrycia ewentualnej różnicy ceny wynikającej z takiego wykonania usługi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ez pisemnej zgody Zamawiającego Wykonawca nie może przenieść na osoby trzecie wierzytelności, wynikającej z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wynikłe z niniejszej umowy poddaje się rozstrzygnięciu sądu właściwego dla siedziby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ind w:left="709" w:hanging="36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1"/>
        </w:numPr>
        <w:suppressAutoHyphens w:val="false"/>
        <w:spacing w:lineRule="exact" w:line="300"/>
        <w:ind w:left="709" w:hanging="360"/>
        <w:jc w:val="both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1"/>
        </w:numPr>
        <w:suppressAutoHyphens w:val="false"/>
        <w:spacing w:lineRule="exact" w:line="300"/>
        <w:ind w:left="709" w:hanging="360"/>
        <w:jc w:val="both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umowy jest specyfikacja istotnych warunków zamówienia i oferta Wykonawcy wraz z załącznika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ła zawarta w języku po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podpisan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-ilościow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/>
      <w:tab/>
    </w: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tabs>
        <w:tab w:val="clear" w:pos="4536"/>
        <w:tab w:val="clear" w:pos="9072"/>
        <w:tab w:val="center" w:pos="4534" w:leader="none"/>
        <w:tab w:val="right" w:pos="906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arosław Rzeczkowski</cp:lastModifiedBy>
  <cp:lastPrinted>2012-09-14T14:38:00Z</cp:lastPrinted>
  <dcterms:modified xsi:type="dcterms:W3CDTF">2020-02-14T16:47:00Z</dcterms:modified>
  <cp:revision>27</cp:revision>
  <dc:subject/>
  <dc:title>Wzór umowy</dc:title>
</cp:coreProperties>
</file>