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ć III – Opis przedmiotu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 xml:space="preserve">dostawa licencji, wraz z usługą wdrożenia w miejscu instalacji, </w:t>
      </w:r>
      <w:r>
        <w:rPr>
          <w:b/>
          <w:sz w:val="22"/>
          <w:szCs w:val="22"/>
          <w:lang w:bidi="pl-PL"/>
        </w:rPr>
        <w:t>systemu do analizy danych dotyczących procesów medycznych zawartych w systemie HIS</w:t>
      </w:r>
      <w:r>
        <w:rPr>
          <w:b/>
          <w:bCs/>
          <w:sz w:val="22"/>
          <w:szCs w:val="22"/>
        </w:rPr>
        <w:t xml:space="preserve">. Etap zamówienia dotyczący wdrożenia obejmuje również szkolenie personelu zamawiającego </w:t>
        <w:br/>
        <w:t>w jego siedzibie, w zakresie: obsługi i eksploatacji przedmiotu zamówienia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należy zrealizować w terminie do </w:t>
      </w:r>
      <w:r>
        <w:rPr>
          <w:b/>
          <w:sz w:val="22"/>
          <w:szCs w:val="22"/>
        </w:rPr>
        <w:t>30 dni roboczych</w:t>
      </w:r>
      <w:r>
        <w:rPr>
          <w:sz w:val="22"/>
          <w:szCs w:val="22"/>
        </w:rPr>
        <w:t xml:space="preserve">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czynności i prace związane z instalacją i uruchomieniem oferowanego przez Wykonawcę przedmiotu dostawy, niezbędne do prawidłowego i zgodnego z przeznaczeniem funkcjonowania przedmiotu zamówienia Wykonawca zobowiązany jest uwzględnić w 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lenie personelu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Wykonawca zobowiązany jest do przeprowadzenia szkolenia personelu Zamawiającego z zakresu prawidłowej eksploatacji przedmiotu zamówienia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Wykonawca zobowiązany jest zapewnić niezbędny sprzęt do przeprowadzenia szkoleń w siedzibie Odbiorcy. Zamawiający ze swojej strony zapewni wyłącznie miejsce do przeprowadzenia szkoleń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rzeprowadzenie szkolenia poza siedzibą Zamawiającego. W takim przypadku wszelkie koszty związane ze szkoleniem ponosi Wykonawca. Zamawiający przyjmuje, że koszty szkolenia Wykonawca uwzględnił w składanej ofer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/>
          <w:sz w:val="22"/>
          <w:szCs w:val="22"/>
        </w:rPr>
        <w:t>Wymagane parametry przedmiotu zamówienia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Poniższa tabela z parametrami wymaganymi musi wypełnić Wykonawca i dostarczyć do Zamawiającego na jego wezwani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podane w tabe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tanowią </w:t>
      </w:r>
      <w:r>
        <w:rPr>
          <w:b/>
          <w:sz w:val="22"/>
          <w:szCs w:val="22"/>
          <w:u w:val="single"/>
        </w:rPr>
        <w:t>minimalne</w:t>
      </w:r>
      <w:r>
        <w:rPr>
          <w:sz w:val="22"/>
          <w:szCs w:val="22"/>
        </w:rPr>
        <w:t xml:space="preserve"> wymagania graniczne (odcinające), których niespełnienie spowoduje odrzucenie oferty. Brak wpisu w rubryce </w:t>
      </w:r>
      <w:r>
        <w:rPr>
          <w:b/>
          <w:sz w:val="22"/>
          <w:szCs w:val="22"/>
        </w:rPr>
        <w:t>„Parametry oferowane”</w:t>
      </w:r>
      <w:r>
        <w:rPr>
          <w:sz w:val="22"/>
          <w:szCs w:val="22"/>
        </w:rPr>
        <w:t xml:space="preserve"> zostanie potraktowany jako niespełnienie parametru skutkujące odrzuceniem oferty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ESTAWIENIE PARAMETRÓW TECHNICZNYCH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/WYMAGANYCH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Cs w:val="24"/>
        </w:rPr>
        <w:t xml:space="preserve">Producent: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  <w:gridCol w:w="1843"/>
        <w:gridCol w:w="34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OPIS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Y WYMAGAN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Y OFEROWANE - PODAĆ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 Light"/>
                <w:lang w:bidi="pl-PL"/>
              </w:rPr>
              <w:t xml:space="preserve">System musi umożliwiać bieżącą analizę danych dotyczących procesów medycznych zawartych w systemie HIS Zamawiającego (moduł rozliczeń i powiązane z nimi dane finansowo- księgowe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 Light"/>
                <w:lang w:bidi="pl-PL"/>
              </w:rPr>
            </w:pPr>
            <w:r>
              <w:rPr>
                <w:rFonts w:eastAsia="Calibri Light"/>
                <w:lang w:bidi="pl-PL"/>
              </w:rPr>
              <w:t>Licencja na system musi być bezterminowa i umożliwać korzystanie z jego funckjonalności przez 2 użytkowników</w:t>
            </w:r>
            <w:del w:id="0" w:author="Artur" w:date="2020-07-22T11:40:00Z">
              <w:r>
                <w:rPr>
                  <w:rFonts w:eastAsia="Calibri Light"/>
                  <w:lang w:bidi="pl-PL"/>
                </w:rPr>
                <w:delText xml:space="preserve"> </w:delText>
              </w:r>
            </w:del>
            <w:r>
              <w:rPr>
                <w:rFonts w:eastAsia="Calibri Light"/>
                <w:lang w:bidi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 Light"/>
                <w:lang w:bidi="pl-PL"/>
              </w:rPr>
              <w:t>Możliwość analizowania danych jednocześnie z 3 lub więcej systemów źródł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rFonts w:eastAsia="Calibri Light"/>
                <w:lang w:bidi="pl-PL"/>
              </w:rPr>
              <w:t>System wykorzystuje technologię "in-memory" w celu osiągnięcia jak najlepszego czasu reakcji na zapytania użytkowni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Załadowanie danych pochodzących z różnorodnych źródeł danych do pamięci RAM serwera w taki sposób, że dalsza analiza danych nie będzie wymagała wykonywania dodatkowych zapytań (SQL, MDX lub innych) obciążających źródła da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Do poprawnego działania systemu nie jest wymagane użycie dedykowanej bazy danych ani hurtowni da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 xml:space="preserve">Możliwość pobrania podzbioru danych na komputer przenośny </w:t>
              <w:br/>
              <w:t>i wykonywanie analizy danych offline. Funkcjonalność narzędzia analitycznego przy pracy offline jest taka sama jak w przypadku pracy na serwerz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Język polski w zakresie:</w:t>
              <w:br/>
              <w:t>- interfejsu użytkownika,</w:t>
              <w:br/>
              <w:t>- pomocy podręcznej,</w:t>
              <w:br/>
              <w:t>- dokumentacji system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 xml:space="preserve">Przechodzenie pomiędzy różnymi obszarami analitycznymi (drill through) z zachowaniem nałożonych przez użytkownika filtrów/selekcji. Przykład: użytkownik wybiera grupę analizowanych produktów na kokpicie sprzedaży, i ma możliwość otworzenia zupełnie niezależnego kokpitu analizy produkcji z zachowaniem wyboru produkt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Globalne filtrowanie danych dla wszystkich wykresów i tabeli w analiz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Możliwość konstruowania kokpitów analitycznych z wcześniej utworzonych wizualizacji da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color w:val="000000"/>
                <w:lang w:bidi="pl-PL"/>
              </w:rPr>
              <w:t>System</w:t>
            </w:r>
            <w:r>
              <w:rPr>
                <w:color w:val="000000"/>
              </w:rPr>
              <w:t xml:space="preserve"> poza standardową funkcjonalnością filtrowania danych na raportach, tabelach, wykresach musi mieć możliwość elastycznego filtrowania danych po dowolnej kolumnie na tworzonych analizach ad-hoc </w:t>
            </w:r>
            <w:r>
              <w:rPr>
                <w:rFonts w:eastAsia="Calibri Light"/>
                <w:color w:val="000000"/>
                <w:lang w:bidi="pl-PL"/>
              </w:rPr>
              <w:t xml:space="preserve">i umożliwia globalne przeszukiwanie całego zakresu danych (wszystkie kolumny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Trwałe zapisanie utworzonego zestawu filtrów, w taki sposób aby użytkownik mógł powrócić do utworzonego filtru w przyszłośc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 Light"/>
                <w:lang w:bidi="pl-PL"/>
              </w:rPr>
              <w:t>Filtrowanie danych poprzez zaznaczenie wybranych elementów bezpośrednio na wykresach czy tabela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 Light"/>
                <w:lang w:bidi="pl-PL"/>
              </w:rPr>
              <w:t>Poruszanie się wstecz lub do przodu w ramach historii wykonywanego w trakcie analizy filtrowania np. w celu wykonania analizy porównawczej tej samej selekcji da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 Light"/>
                <w:lang w:bidi="pl-PL"/>
              </w:rPr>
              <w:t xml:space="preserve">Porównywanie i wyliczenia zmiany wartości danych miar dla dowolnych okresów czasu (rok-do-roku, tydzień-do-tygodnia, dzień-do-dnia, od-poczatku-roku-do-wczoraj vs. poprzedni-rok-od-początku-do-daty) np. </w:t>
            </w:r>
            <w:r>
              <w:rPr/>
              <w:t>analizując przyjęcie pacjentów w pierwszym dniu miesiąca do ostatniego dnia miesiąc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Personalizację stylu kokpitów analitycznych (loga, czcionki, kolorystyka) do wymagań użytkowni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wymiarów wyliczanych oraz miar nie przewidzianych pierwotnie w modelu da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Calibri Light"/>
                <w:lang w:bidi="pl-PL"/>
              </w:rPr>
              <w:t xml:space="preserve">Takie same możliwości wyboru filtrów na urządzeniach mobilnych jak na komputerach PC. Np. możliwość zaznaczania fragmentów mapy, wierszy z tabeli, części wykres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Możliwość rozszerzania o dodatkowe wizualizacje danych nie przewidziane przez produce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 Light"/>
                <w:lang w:bidi="pl-PL"/>
              </w:rPr>
              <w:t xml:space="preserve">Eksport dowolnych kokpitów analitycznych </w:t>
            </w:r>
            <w:r>
              <w:rPr>
                <w:color w:val="000000"/>
              </w:rPr>
              <w:t>(zarówno w formie tabelarycznej jak i wykresów) do formatów takich jak: PDF, XLS, PP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Narzędzie raportujące umożliwia dystrybucję tych samych raportów do różnych odbiorców z nałożeniem filtrów. Odbiorca powinien otrzymywać tylko te dane, do których jest upoważnio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val="en-US" w:bidi="pl-PL"/>
              </w:rPr>
              <w:t xml:space="preserve">Eksport raportów do  Microsoft Office: Excel, Word,  PowerPoint oraz w formacie pdf. </w:t>
            </w:r>
            <w:r>
              <w:rPr>
                <w:rFonts w:eastAsia="Calibri Light"/>
                <w:lang w:bidi="pl-PL"/>
              </w:rPr>
              <w:t>Podczas tworzenia raportów jest możliwe wykorzystywanie standardowych funkcjonalności pakietu MS Office w zakresie formatowania dokum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Tworzenie prezentacji PowerPoint, w których jest możliwość kopiowania z poszczególnych dashboardów wykresów, symulacji, np. struktura wieku pacjentów prowadzonych przez lekarza x i umieszczenie danego wykresu w prezentacji. W trakcie prezentacji system pozwala na przejście do źródła danych danego wykresu tak aby grupę pacjentów zaprezentować wg. innych kryteriów np. wg. trybu przyjęcia, płci, procedu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 Light"/>
                <w:lang w:bidi="pl-PL"/>
              </w:rPr>
              <w:t>Tworzenie kokpitów porównawczych wartości miar dla dwóch lub więcej interaktywnie wybieranych zestawów wartości jednego lub więcej wymia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rowadzenie symulacji ryczałtu w dowolnie zdefiniowanych okresach porównawczych i obliczeniowych z możliwością ręcznego dopisywania wybranych wskaźników.</w:t>
            </w:r>
          </w:p>
          <w:p>
            <w:pPr>
              <w:pStyle w:val="Normal"/>
              <w:ind w:firstLine="3"/>
              <w:rPr/>
            </w:pPr>
            <w:r>
              <w:rPr/>
              <w:t>Zakres symulacji : obliczanie wskaźników: deltaL, wskaźnika I, wskaźników jakościowych Q45( dot wzrostu/spadku jednostek rozliczeniowych ryczałtu dotyczących ambulatorium),Q67 ( dot. Wzrost/spadku średniej wartości hospitalizacji),</w:t>
            </w:r>
          </w:p>
          <w:p>
            <w:pPr>
              <w:pStyle w:val="Normal"/>
              <w:rPr>
                <w:bCs/>
              </w:rPr>
            </w:pPr>
            <w:r>
              <w:rPr/>
              <w:t>Symulacji optymalnej wartości wskaźników DeltaL,Q45,Q67 . Narzędzie pozwala na zdefiniowanie procesów diagnostyczno-terapeutycznych,  których optymalizacja może poprawić poprawę ww wskaźników. Narzędzie pozwala na zdefiniowanie zadań w okresie obliczeniowym, których wykonanie pozwoli na optymalizacje wartości ryczałtu w okresie plan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Analiza porównawcza czasów hospitalizacji pacjentów w danym podmiocie z populacją ogólnopolską pacjentów  rozliczonych tym samym świadczeniem z tym samym rozpoznaniem, z tą sama grupą wiekową. Analiza ta powinna być prowadzona w wymiarach: jednostki organizacyjnej, rozliczonego świadczenia ( grupa JGP) , rozpoznania zasadniczego, tryby przyjęcia, tryby wypisy, miejsca zamieszkania pacjent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/>
              <w:t xml:space="preserve">Analiza trybów trybów przyjęcia i wypisu pacjentów w danym podmiocie z populacją ogólnopolską pacjentów  rozliczonych tym samym świadczeniem z tym samym rozpoznaniem, z tą sama grupą wiekową. Pozwoli na  określenie roli danego podmiotu w systemie opieki zdrowotnej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Gwarancja dla wszystkich funkcjonalności oprogramowania należących do przedmiotu zamówienia min 12 m-cy liczona od dnia podpisania końcowego Protkołu Zdawczo-Odbiorcz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Liczba godzin  przeznaczonych na usługi konsultacyjno-serwisowe – 30, do wykorzystania w okresie gwarancji i serwis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W przypadku konieczności przeprowadzenia dodatkowych usług serwisowych w zakresie dostarczonego produktu, cena każdej rozpoczętej godziny usług świadczonej przez konsultanta Wykonawcy wynosić będzie wartość przedstawioną w formularzu ofertowy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wspomnianej godziny serwisowej w pkt 3, nie powinna uwzględniać kosztów związanych z wizytą Wykonawcy w placówce Zamawiającego, tylko wartość wykonanej pracy zdalnej. W przypadku prac serwisowych prowadzonych lokalnie, w placówce Zamawiającego, czas poświęcony na ich wykonanie zostanie powiększony o 2 godziny w ramach rekompensaty kosztów związanych z wizytą (dojazd, nocleg, diet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/>
              <w:t>Czas reakcji na zgłoszenie awarii „przyjęcie zgłoszenia – podjęcie naprawy” max 24 godz. w dni robo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Czas oczekiwania na usunięcie awarii max 3 dni robo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/>
              <w:t>Instrukcje obsługi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Możliwość zgłaszania usterek 24 h/dobę poprzez dedykowane narzędzie online typu helpdesk udostępnione przez Wykonawcę, i/lub przez telef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TAK, </w:t>
              <w:br/>
              <w:t xml:space="preserve">podać nr tel. </w:t>
              <w:br/>
              <w:t>i adres strony www heldpesku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2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49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5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79475</wp:posOffset>
          </wp:positionH>
          <wp:positionV relativeFrom="page">
            <wp:posOffset>6904355</wp:posOffset>
          </wp:positionV>
          <wp:extent cx="7023735" cy="1943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273300</wp:posOffset>
          </wp:positionH>
          <wp:positionV relativeFrom="page">
            <wp:posOffset>189865</wp:posOffset>
          </wp:positionV>
          <wp:extent cx="7019925" cy="7524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  <w:lang w:val="pl-PL" w:bidi="ar-SA"/>
    </w:rPr>
  </w:style>
  <w:style w:type="character" w:styleId="Heading4Char">
    <w:name w:val="Heading 4 Char"/>
    <w:qFormat/>
    <w:rPr>
      <w:sz w:val="24"/>
      <w:lang w:val="pl-PL" w:bidi="ar-SA"/>
    </w:rPr>
  </w:style>
  <w:style w:type="character" w:styleId="Heading5Char">
    <w:name w:val="Heading 5 Char"/>
    <w:qFormat/>
    <w:rPr>
      <w:rFonts w:ascii="Arial" w:hAnsi="Arial" w:cs="Arial"/>
      <w:b/>
      <w:sz w:val="24"/>
      <w:lang w:val="pl-PL" w:bidi="ar-SA"/>
    </w:rPr>
  </w:style>
  <w:style w:type="character" w:styleId="Heading8Char">
    <w:name w:val="Heading 8 Char"/>
    <w:qFormat/>
    <w:rPr>
      <w:b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HeaderChar">
    <w:name w:val="Header Char"/>
    <w:qFormat/>
    <w:rPr>
      <w:lang w:val="pl-PL" w:bidi="ar-SA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4:00Z</dcterms:created>
  <dc:creator/>
  <dc:description/>
  <cp:keywords/>
  <dc:language>en-US</dc:language>
  <cp:lastModifiedBy>Artur</cp:lastModifiedBy>
  <cp:lastPrinted>2013-01-30T08:20:00Z</cp:lastPrinted>
  <dcterms:modified xsi:type="dcterms:W3CDTF">2020-07-22T09:48:00Z</dcterms:modified>
  <cp:revision>14</cp:revision>
  <dc:subject/>
  <dc:title>OPIS PRZEDMIOTU ZAMÓWIENIA</dc:title>
</cp:coreProperties>
</file>