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exact" w:line="300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I – Opis przedmiotu zamówienia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 xml:space="preserve">Przedmiotem zamówienia jest naprawa wszelkich uszkodzeń mechanicznych i eksploatacyjnych, konserwacja, przeglądy sprzętu endoskopowego będącego na wyposażeniu Zamawiającego. </w:t>
      </w:r>
    </w:p>
    <w:p>
      <w:pPr>
        <w:pStyle w:val="Normal"/>
        <w:spacing w:lineRule="exact" w:line="30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 xml:space="preserve">Zamówienie należy realizować, cyklicznie wg potrzeb Zamawiającego, przez okres </w:t>
        <w:br/>
      </w:r>
      <w:r>
        <w:rPr>
          <w:b/>
          <w:sz w:val="22"/>
          <w:szCs w:val="22"/>
        </w:rPr>
        <w:t>24 miesięcy</w:t>
      </w:r>
      <w:r>
        <w:rPr>
          <w:sz w:val="22"/>
          <w:szCs w:val="22"/>
        </w:rPr>
        <w:t xml:space="preserve"> od dnia zawarcia umowy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y opis przedmiotu zamówienia: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2"/>
          <w:szCs w:val="22"/>
        </w:rPr>
        <w:t>Wykonawca zobowiązuje się do wykonywania prac serwisowych aparatury i sprzętu medycznego wymienionego w załączniku nr 1 do opisu przedmiotu zamówienia oraz do utrzymania tych urządzeń w stanie pełnej sprawności technicznej.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: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onywania okresowych przeglądów i kontroli stanu technicznego sprzętu, zgodnie </w:t>
        <w:br/>
        <w:t xml:space="preserve">z </w:t>
      </w:r>
      <w:r>
        <w:rPr>
          <w:sz w:val="22"/>
          <w:szCs w:val="22"/>
          <w:lang w:eastAsia="en-US"/>
        </w:rPr>
        <w:t>zaleceniami i instrukcją obsługi producenta produktu w skład, którego wchodzą czynności: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enie szczelności urządzenia – test szczelności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enie parametrów obrazu (ostrość, balans bieli, przyciski)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enie sprawności światłowodu oświetlającego,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sz w:val="22"/>
          <w:szCs w:val="22"/>
        </w:rPr>
        <w:t>sprawdzenie stanu rzeczywistego elementów tj.: tuba wziernikowa, segment zginalny, guma osłonowa, końcówka dystalna, soczewki światłowodowe, soczewka obiektywu, dysze, kanały: operacyjny, wodny powietrzny,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enie części sterującej: obudowy rękojeści, kąty wychylenia końcówki dystalnej, dźwignie hamulców,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awdzenie stanu  osłony światłowodowej, obudowy wtyku, styków elektrycznych </w:t>
        <w:br/>
        <w:t>i soczewki światłowodowej wtyku,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miany podzespołów i części zużytych eksploatacyjnie,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nadzoru autorskiego i serwisowego nad oprogramowaniem ENDOBOX  użytkowanym w pracowni endoskopowej szpitala.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0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dokonywania napraw wszelkich uszkodzeń mechanicznych i eksploatacyjnych sprzętu </w:t>
        <w:br/>
        <w:t>wymienionego w załączniku nr 1 do OPZ.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00"/>
        <w:jc w:val="both"/>
        <w:rPr/>
      </w:pPr>
      <w:r>
        <w:rPr>
          <w:kern w:val="2"/>
          <w:sz w:val="22"/>
          <w:szCs w:val="22"/>
        </w:rPr>
        <w:t>Dokonywania bieżącej konserwacji sprzętu w zakresie i terminach zalecanych przez producenta oraz innych wynikających z przepisów bhp napraw i przeglądów zapewniających sprawną i bezpieczną eksploatację aparatury i sprzętu medycznego, oraz zgodnie z ustawą z dnia 20.05.2010 r. o wyrobach medycznych (Dz. U. nr 107 poz. 679 z póź. zm.),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00"/>
        <w:jc w:val="both"/>
        <w:rPr/>
      </w:pPr>
      <w:r>
        <w:rPr>
          <w:kern w:val="2"/>
          <w:sz w:val="22"/>
          <w:szCs w:val="22"/>
        </w:rPr>
        <w:t>odnotowywanie faktu wykonania czynności serwisowych poprzez wpisanie w paszport urządzenia,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0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o każdorazowej naprawie ,konserwacji ,przeglądzie sporządzenie protokołu/kart pracy z wyszczególnieniem wykonanych czynności oraz wymienionych materiałów,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00"/>
        <w:jc w:val="both"/>
        <w:rPr/>
      </w:pPr>
      <w:r>
        <w:rPr>
          <w:kern w:val="2"/>
          <w:sz w:val="22"/>
          <w:szCs w:val="22"/>
        </w:rPr>
        <w:t>utrzymania stałego kontaktu Zamawiającego z Wykonawcą, w celu konsultacji telefonicznych, w dni robocze od poniedziałku do piątku od godz. 8.00 do godz. 15.00.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Naprawy urządzeń dokonywane będą po wcześniejszym zawiadomieniu telefonicznie, pisemnie, faksem lub elektronicznie Wykonawcy o zaistniałej nieprawidłowości przez upoważnionego pracownika Szpitala. Zamawiający w zawiadomieniu poda nazwę sprzętu, gdzie się znajduje oraz określi</w:t>
      </w:r>
      <w:r>
        <w:rPr>
          <w:strike/>
          <w:sz w:val="22"/>
          <w:szCs w:val="22"/>
        </w:rPr>
        <w:t xml:space="preserve"> -</w:t>
      </w:r>
      <w:r>
        <w:rPr>
          <w:sz w:val="22"/>
          <w:szCs w:val="22"/>
        </w:rPr>
        <w:t xml:space="preserve"> jeśli to możliwe stwierdzoną usterkę.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/>
      </w:pPr>
      <w:r>
        <w:rPr>
          <w:sz w:val="22"/>
          <w:szCs w:val="22"/>
        </w:rPr>
        <w:t>Wykonawca przystąpi do naprawy uszkodzonego sprzętu w terminie nie później niż 48 godzin w dni robocze od poniedziałku do piątku w godzinach pracy pomiędzy 8:00 a 15:00.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/>
      </w:pPr>
      <w:r>
        <w:rPr>
          <w:sz w:val="22"/>
          <w:szCs w:val="22"/>
        </w:rPr>
        <w:t>W przypadku kiedy zachodzi konieczność wykonania naprawy w siedzibie Wykonawcy zawiadamia on Zamawiającego określając sposób i termin odbioru sprzętu przekazywanego do naprawy, przeglądu lub konserwacji.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/>
      </w:pPr>
      <w:r>
        <w:rPr>
          <w:sz w:val="22"/>
          <w:szCs w:val="22"/>
        </w:rPr>
        <w:t>Usunięcie usterek zostanie dokonane w terminie do 3 dni roboczych, a w przypadku napraw bardziej skomplikowanych w terminie do 10 dni roboczych.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/>
      </w:pPr>
      <w:r>
        <w:rPr>
          <w:sz w:val="22"/>
          <w:szCs w:val="22"/>
        </w:rPr>
        <w:t xml:space="preserve">Jeżeli czas naprawy aparatu lub wykonanie usług serwisowych przekroczy 3 dni robocze, liczonych od dnia dostarczenia urządzenia do serwisu Wykonawca przekaże Zamawiającemu </w:t>
        <w:br/>
        <w:t>do użytkowania urządzenie zastępcze o parametrach nie gorszych niż urządzenie przekazane Wykonawcy (koszty użyczenia urządzenia zastępczego wliczony w cenę oferty).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Koszt dostarczenia urządzenia, o którym mowa w pkt. 7 pokrywa Wykonawca.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/>
      </w:pPr>
      <w:r>
        <w:rPr>
          <w:sz w:val="22"/>
          <w:szCs w:val="22"/>
        </w:rPr>
        <w:t>W przypadku uszkodzenia aparatu zastępczego, o którym mowa w pkt. 7 koszt naprawy pokrywa Wykonawca.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/>
      </w:pPr>
      <w:r>
        <w:rPr>
          <w:sz w:val="22"/>
          <w:szCs w:val="22"/>
        </w:rPr>
        <w:t>Naprawy będą dokonywane zgodnie z bieżącymi ustaleniami przez strony w siedzibie Zamawiającego lub w siedzibie Wykonawcy. Usługi przeglądów i konserwacji będą wykonywane w siedzibie Zamawiającego.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Usługi przeglądów, konserwacji oraz napraw sprzętu medycznego będące przedmiotem zamówienia mogą wykonywać wyłącznie osoby posiadające kwalifikacje i uprawnienia potwierdzone przez producenta sprzętu (szkolenia, certyfikaty, zaświadczenia). Wykonawca dostarczy wykaz osób wyznaczonych do realizacji umowy, zaświadczenia wystawione przez producenta o odbytych szkoleniach dla urządzeń objętych umową, wykaz urządzeń kontrolno -pomiarowych niezbędnych do wykonywania napraw przeglądów i konserwacji urządzeń objętych umową, świadectwo autoryzacji wystawione przez producenta do wykonywania napraw i konserwacji urządzeń objętych umową, poświadczone przez producenta zakresy czynności przeglądów i konserwacji oraz ich wymaganą częstotliwość wraz z określeniem czasokresu eksploatacji materiałów zużywalnych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/>
      </w:pPr>
      <w:r>
        <w:rPr>
          <w:sz w:val="22"/>
          <w:szCs w:val="22"/>
        </w:rPr>
        <w:t xml:space="preserve">Gwarancja na wymienione części zamienne i materiały nie może być krótsza od gwarancji danej przez producenta. Wykonawca udziela gwarancji na wykonane naprawy sprzętu medycznego </w:t>
        <w:br/>
        <w:t>z zastrzeżeniem, że okres udzielonej gwarancji nie może być krótszy niż 6 miesięcy od daty wykonania naprawy,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/>
      </w:pPr>
      <w:r>
        <w:rPr>
          <w:sz w:val="22"/>
          <w:szCs w:val="22"/>
        </w:rPr>
        <w:t xml:space="preserve">Wykonawca zobowiązuje się do stosowania w czasie przeglądów i napraw wyłącznie fabrycznie nowych, oryginalnych części zamiennych. 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Dojazd Wykonawcy do Zamawiającego wliczony w cenę oferty.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Każdorazowy przegląd, konserwacja, naprawa urządzenia musi zostać udokumentowana kosztorysem/protokołem/raportem serwisowym zawierającym informacje o: kosztach części użytych do naprawy (okres gwarancji na podzespoły), kosztach i ilości r/g, innych kosztach związanych z realizacją usługi (transport, dojazd, diagnostyka, testowanie, aparat zastępczy itp.) </w:t>
        <w:br/>
        <w:t>w rozbiciu na poszczególne urządzenia. Ponadto w przypadku kiedy w trakcie naprawy została wymieniona część objęta gwarancją producenta Wykonawca zaznaczy to w przedstawionym kosztorysie jako osobną pozycję.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 przypadku wysokich kosztów napraw poszczególnych urządzeń osiągających 70% wartości rynkowej urządzenia Wykonawca zobowiązany jest  poinformować o tym fakcie Zamawiającego oraz przedstawić ofertę zakupu innego sprawnego urządzenia (z gwarancją) o parametrach wyższych niż dotychczas. W przypadku podjęcia przez Zamawiającego decyzji o zakupie innego sprawnego urządzenia Wykonawca zobowiązany będzie do utylizacji uszkodzonych urządzeń wraz z wystawieniem dokumentu utylizacji. Koszty utylizacji należy uwzględnić w cenie oferty.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Dokumenty, o których mowa w pkt. 15 i 16 Wykonawca zobowiązany jest dostarczyć do Zamawiającego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a bieżąco jako załączniki do każdej faktury po okresie którego ona dotyczy. </w:t>
      </w:r>
    </w:p>
    <w:p>
      <w:pPr>
        <w:pStyle w:val="Normal"/>
        <w:spacing w:lineRule="exact" w:line="300"/>
        <w:ind w:left="72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exact" w:line="300"/>
        <w:ind w:left="8496" w:firstLine="708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suppressAutoHyphens w:val="true"/>
        <w:autoSpaceDE w:val="false"/>
        <w:spacing w:lineRule="exact" w:line="300"/>
        <w:jc w:val="both"/>
        <w:rPr>
          <w:rFonts w:eastAsia="Calibri;Calibri"/>
          <w:sz w:val="22"/>
          <w:szCs w:val="22"/>
          <w:lang w:eastAsia="en-US"/>
        </w:rPr>
      </w:pPr>
      <w:r>
        <w:rPr>
          <w:rFonts w:eastAsia="Calibri;Calibri"/>
          <w:b/>
          <w:bCs/>
          <w:sz w:val="22"/>
          <w:szCs w:val="22"/>
          <w:u w:val="single"/>
          <w:lang w:eastAsia="en-US"/>
        </w:rPr>
        <w:t>Załącznik 1 do Opisu przedmiotu zamówienia</w:t>
      </w:r>
    </w:p>
    <w:p>
      <w:pPr>
        <w:pStyle w:val="Normal"/>
        <w:suppressAutoHyphens w:val="true"/>
        <w:autoSpaceDE w:val="false"/>
        <w:spacing w:lineRule="exact" w:line="300"/>
        <w:jc w:val="both"/>
        <w:rPr>
          <w:rFonts w:eastAsia="Calibri;Calibri"/>
          <w:sz w:val="22"/>
          <w:szCs w:val="22"/>
          <w:lang w:eastAsia="en-US"/>
        </w:rPr>
      </w:pPr>
      <w:r>
        <w:rPr>
          <w:rFonts w:eastAsia="Calibri;Calibri"/>
          <w:sz w:val="22"/>
          <w:szCs w:val="22"/>
          <w:lang w:eastAsia="en-US"/>
        </w:rPr>
      </w:r>
    </w:p>
    <w:tbl>
      <w:tblPr>
        <w:tblW w:w="7512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2"/>
        <w:gridCol w:w="2625"/>
        <w:gridCol w:w="1651"/>
        <w:gridCol w:w="1984"/>
      </w:tblGrid>
      <w:tr>
        <w:trPr>
          <w:trHeight w:val="65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;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b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;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b/>
                <w:bCs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;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b/>
                <w:bCs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b/>
                <w:bCs/>
                <w:sz w:val="22"/>
                <w:szCs w:val="22"/>
                <w:lang w:eastAsia="en-US"/>
              </w:rPr>
              <w:t>Numer serii</w:t>
            </w:r>
          </w:p>
        </w:tc>
      </w:tr>
      <w:tr>
        <w:trPr>
          <w:trHeight w:val="28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Procesor wizyjny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EPK-i50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EE012711 </w:t>
            </w:r>
          </w:p>
        </w:tc>
      </w:tr>
      <w:tr>
        <w:trPr>
          <w:trHeight w:val="28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Procesor wizyjny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PK-100P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B011842 </w:t>
            </w:r>
          </w:p>
        </w:tc>
      </w:tr>
      <w:tr>
        <w:trPr>
          <w:trHeight w:val="28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Videokolonoskop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EC-3890FI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A111995 </w:t>
            </w:r>
          </w:p>
        </w:tc>
      </w:tr>
      <w:tr>
        <w:trPr>
          <w:trHeight w:val="28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Videokolonoskop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EC-3890FK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A120336 </w:t>
            </w:r>
          </w:p>
        </w:tc>
      </w:tr>
      <w:tr>
        <w:trPr>
          <w:trHeight w:val="28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Videokolonoskop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EC-3870FK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A120588 </w:t>
            </w:r>
          </w:p>
        </w:tc>
      </w:tr>
      <w:tr>
        <w:trPr>
          <w:trHeight w:val="28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Videokolonoskop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EC-3870FK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A120833 </w:t>
            </w:r>
          </w:p>
        </w:tc>
      </w:tr>
      <w:tr>
        <w:trPr>
          <w:trHeight w:val="28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Videokolonoskop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EC38-i10F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A110570 </w:t>
            </w:r>
          </w:p>
        </w:tc>
      </w:tr>
      <w:tr>
        <w:trPr>
          <w:trHeight w:val="28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Videogastroskop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EG-2990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A118163 </w:t>
            </w:r>
          </w:p>
        </w:tc>
      </w:tr>
      <w:tr>
        <w:trPr>
          <w:trHeight w:val="28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Videogastroskop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EG-2990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H119207 </w:t>
            </w:r>
          </w:p>
        </w:tc>
      </w:tr>
      <w:tr>
        <w:trPr>
          <w:trHeight w:val="28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Videogastroskop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EG16-K1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A120104 </w:t>
            </w:r>
          </w:p>
        </w:tc>
      </w:tr>
      <w:tr>
        <w:trPr>
          <w:trHeight w:val="28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Videogastroskop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EG-2970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A120547 </w:t>
            </w:r>
          </w:p>
        </w:tc>
      </w:tr>
      <w:tr>
        <w:trPr>
          <w:trHeight w:val="28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Videogastroskop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EG-290KP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G123207 </w:t>
            </w:r>
          </w:p>
        </w:tc>
      </w:tr>
      <w:tr>
        <w:trPr>
          <w:trHeight w:val="28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Videobronchoskop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EB-1975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G120216 </w:t>
            </w:r>
          </w:p>
        </w:tc>
      </w:tr>
      <w:tr>
        <w:trPr>
          <w:trHeight w:val="28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Videoduodenoskop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ED-3490T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H121089 </w:t>
            </w:r>
          </w:p>
        </w:tc>
      </w:tr>
      <w:tr>
        <w:trPr>
          <w:trHeight w:val="28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Videoduodenoskop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ED-3470T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G120376 </w:t>
            </w:r>
          </w:p>
        </w:tc>
      </w:tr>
      <w:tr>
        <w:trPr>
          <w:trHeight w:val="28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Procesor wizyjny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EPK-i50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A620149 </w:t>
            </w:r>
          </w:p>
        </w:tc>
      </w:tr>
      <w:tr>
        <w:trPr>
          <w:trHeight w:val="28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Videokolonoskop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EC3890L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K110058 </w:t>
            </w:r>
          </w:p>
        </w:tc>
      </w:tr>
      <w:tr>
        <w:trPr>
          <w:trHeight w:val="28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Videokolonoskop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EC-3890TL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H120131 </w:t>
            </w:r>
          </w:p>
        </w:tc>
      </w:tr>
      <w:tr>
        <w:trPr>
          <w:trHeight w:val="28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do archiwizacji badań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doBox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---------- </w:t>
            </w:r>
          </w:p>
        </w:tc>
      </w:tr>
      <w:tr>
        <w:trPr>
          <w:trHeight w:val="28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a do przechowywania endoskopów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0531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05310-2017-001 </w:t>
            </w:r>
          </w:p>
        </w:tc>
      </w:tr>
      <w:tr>
        <w:trPr>
          <w:trHeight w:val="28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a do przechowywania endoskopów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0531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05310-2017-002 </w:t>
            </w:r>
          </w:p>
        </w:tc>
      </w:tr>
    </w:tbl>
    <w:p>
      <w:pPr>
        <w:pStyle w:val="Normal"/>
        <w:spacing w:lineRule="exact" w:line="300"/>
        <w:rPr>
          <w:rFonts w:eastAsia="Calibri;Calibri"/>
          <w:color w:val="FF0000"/>
          <w:sz w:val="22"/>
          <w:szCs w:val="22"/>
          <w:lang w:eastAsia="en-US"/>
        </w:rPr>
      </w:pPr>
      <w:r>
        <w:rPr>
          <w:rFonts w:eastAsia="Calibri;Calibri"/>
          <w:color w:val="FF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00"/>
        <w:outlineLvl w:val="4"/>
        <w:rPr>
          <w:rFonts w:eastAsia="Calibri;Calibri"/>
          <w:b/>
          <w:b/>
          <w:color w:val="FF0000"/>
          <w:sz w:val="22"/>
          <w:szCs w:val="22"/>
          <w:lang w:eastAsia="en-US"/>
        </w:rPr>
      </w:pPr>
      <w:r>
        <w:rPr>
          <w:rFonts w:eastAsia="Calibri;Calibri"/>
          <w:b/>
          <w:color w:val="FF0000"/>
          <w:sz w:val="22"/>
          <w:szCs w:val="2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sz w:val="24"/>
      <w:lang w:val="pl-PL" w:bidi="ar-SA"/>
    </w:rPr>
  </w:style>
  <w:style w:type="character" w:styleId="Nagwek4Znak">
    <w:name w:val="Nagłówek 4 Znak"/>
    <w:qFormat/>
    <w:rPr>
      <w:sz w:val="24"/>
      <w:lang w:val="pl-PL" w:bidi="ar-SA"/>
    </w:rPr>
  </w:style>
  <w:style w:type="character" w:styleId="Nagwek5Znak">
    <w:name w:val="Nagłówek 5 Znak"/>
    <w:qFormat/>
    <w:rPr>
      <w:rFonts w:ascii="Arial" w:hAnsi="Arial" w:cs="Arial"/>
      <w:b/>
      <w:sz w:val="24"/>
      <w:lang w:val="pl-PL" w:bidi="ar-SA"/>
    </w:rPr>
  </w:style>
  <w:style w:type="character" w:styleId="Nagwek8Znak">
    <w:name w:val="Nagłówek 8 Znak"/>
    <w:qFormat/>
    <w:rPr>
      <w:b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cs="Calibri;Calibri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Productdescription">
    <w:name w:val="product-description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cs="Calibri;Calibri"/>
      <w:kern w:val="2"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76" w:before="0" w:after="200"/>
      <w:jc w:val="both"/>
    </w:pPr>
    <w:rPr>
      <w:rFonts w:ascii="Calibri;Calibri" w:hAnsi="Calibri;Calibri" w:eastAsia="Calibri;Calibri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41:00Z</dcterms:created>
  <dc:creator>Andrzej Łakomiec</dc:creator>
  <dc:description/>
  <cp:keywords/>
  <dc:language>en-US</dc:language>
  <cp:lastModifiedBy>J Rzeczkowski</cp:lastModifiedBy>
  <cp:lastPrinted>2013-01-30T08:20:00Z</cp:lastPrinted>
  <dcterms:modified xsi:type="dcterms:W3CDTF">2020-08-05T16:32:00Z</dcterms:modified>
  <cp:revision>36</cp:revision>
  <dc:subject/>
  <dc:title>OPIS PRZEDMIOTU ZAMÓWIENIA</dc:title>
</cp:coreProperties>
</file>