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nr III - Opis przedmiotu zamówienia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</w:rPr>
        <w:t>Przedmiotem zamówienia</w:t>
      </w:r>
      <w:r>
        <w:rPr>
          <w:rFonts w:cs="Times New Roman" w:ascii="Times New Roman" w:hAnsi="Times New Roman"/>
          <w:sz w:val="22"/>
          <w:szCs w:val="22"/>
        </w:rPr>
        <w:t xml:space="preserve"> jest świadczenie usług transportu medycznego dla potrzeb Szpitala Miejskiego w Miastku Sp. z o.o. oraz usług ratowniczych na Izbie Przyjęć w godzinach pracy POZ-NS.</w:t>
      </w:r>
    </w:p>
    <w:p>
      <w:pPr>
        <w:pStyle w:val="PlainText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magana ilość środków transportu do dyspozycji Zamawiającego: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odstawowy - Jeden ambulans klasy A1 lub A2 (lub wyższej), całodobowo we wszystkie dni tygodnia z obsadą – kierowca + ratownik medyczny. </w:t>
      </w:r>
    </w:p>
    <w:p>
      <w:pPr>
        <w:pStyle w:val="PlainTex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omocniczy - Jeden ambulans klasy A1 lub A2 (lub wyższej) na wezwanie zamawiającego z obsadą – kierowca + ratownik medyczny (Zamawiający wymaga podstawienia dodatkowej Karetki T w przypadku gdy główna Karetka Transportowa będzie zajęta i  zajdzie pilna potrzeba uruchomienia drugiej karetki)</w:t>
      </w:r>
    </w:p>
    <w:p>
      <w:pPr>
        <w:pStyle w:val="PlainTex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bookmarkStart w:id="0" w:name="_Hlk5870828"/>
      <w:bookmarkEnd w:id="0"/>
      <w:r>
        <w:rPr>
          <w:rFonts w:cs="Times New Roman" w:ascii="Times New Roman" w:hAnsi="Times New Roman"/>
          <w:sz w:val="22"/>
          <w:szCs w:val="22"/>
        </w:rPr>
        <w:t>Zamówienie obejmuje usługę transportową przez całą dobę/ 7 dni w tygodniu/ 365 dni w roku w zakresie: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nsport medyczny szpitalny, między szpitalny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transport medyczny w POZ, 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obsługa wyjazdowa  POZ NS, 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rzewóz pacjentów na konsultacje i badania diagnostyczne, 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rzekazanie pacjenta do innego podmiotu leczniczego, 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transport do domu, 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transport krwi, badań i innych potrzeb transportowych wynikających z działalności Zamawiającego</w:t>
      </w:r>
    </w:p>
    <w:p>
      <w:pPr>
        <w:pStyle w:val="PlainText"/>
        <w:numPr>
          <w:ilvl w:val="0"/>
          <w:numId w:val="13"/>
        </w:numPr>
        <w:rPr>
          <w:sz w:val="22"/>
          <w:szCs w:val="22"/>
        </w:rPr>
      </w:pPr>
      <w:bookmarkStart w:id="1" w:name="_Hlk5870828"/>
      <w:bookmarkEnd w:id="1"/>
      <w:r>
        <w:rPr>
          <w:rFonts w:cs="Times New Roman" w:ascii="Times New Roman" w:hAnsi="Times New Roman"/>
          <w:sz w:val="22"/>
          <w:szCs w:val="22"/>
        </w:rPr>
        <w:t>Ambulanse do transportu sanitarnego powinny być oznakowane zgodnie z obowiązującymi przepisami.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stronie Wykonawcy leży obowiązek zapewnienia środków łączności służących do stałej komunikacji pomiędzy załogą środka transportu a Izbą przyjęć zamawiającego.</w:t>
      </w:r>
    </w:p>
    <w:p>
      <w:pPr>
        <w:pStyle w:val="PlainText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konawca zobowiązany jest do dostarczenia na wezwanie zamawiającego listy pojazdów, zawierających następujące dane: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rejestracyjny pojazdu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pojazdu (specjalny sanitarny)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zezwolenia MSWiA na uprzywilejowanie pojazdu sanitarnego w ruchu drogowym</w:t>
      </w:r>
    </w:p>
    <w:p>
      <w:pPr>
        <w:pStyle w:val="PlainText"/>
        <w:numPr>
          <w:ilvl w:val="1"/>
          <w:numId w:val="1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ół kontroli sanepidu na pojazd sanitarny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nie będzie ponosić żadnych kosztów związanych z eksploatacją środków transportu sanitarnego Wykonawcy skierowanych do realizacji przedmiotów zamówieni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any jest zabezpieczyć dodatkowy pojazd spełniający wszystkie wymagania Zamawiającego zgodnie z OPZ w razie awarii pojazdu podstawowego wraz z obsadą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any będzie do utrzymywania środków transportu sanitarnego </w:t>
        <w:br/>
        <w:t>w należytym stanie</w:t>
      </w:r>
      <w:r>
        <w:rPr>
          <w:iCs/>
          <w:sz w:val="22"/>
          <w:szCs w:val="22"/>
        </w:rPr>
        <w:t xml:space="preserve"> technicznym, czystości oraz do prowadzenia regularnej dezynfekcji ich wnętrza i wyposażenia. Czynności te muszą być odnotowywane w sposób umożliwiający ich weryfikację przez Zamawiającego. Wykonawca zobowiązany będzie do posiadania opracowanej procedury dotyczącej mycia i dezynfekcji zatwierdzonej przez Zespół Kontroli Zakażeń Szpitalnych funkcjonujący w strukturach zamawiającego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atownik i kierowca musi być wyposażony w odzież ochronną – wg. wzoru obowiązującego w ratownictwie medycznym – umożliwiającą identyfikację jego jako pracownika transportu sanitarnego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sługa transportu sanitarnego musi być świadczona w szczególności z zachowaniem następujących przepisów: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contextualSpacing w:val="false"/>
        <w:jc w:val="both"/>
        <w:rPr>
          <w:rFonts w:eastAsia="Arial Unicode MS"/>
          <w:b/>
          <w:b/>
          <w:vanish/>
          <w:sz w:val="22"/>
          <w:szCs w:val="22"/>
          <w:lang w:eastAsia="ar-SA"/>
        </w:rPr>
      </w:pPr>
      <w:r>
        <w:rPr>
          <w:rFonts w:eastAsia="Arial Unicode MS"/>
          <w:b/>
          <w:vanish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contextualSpacing w:val="false"/>
        <w:jc w:val="both"/>
        <w:rPr>
          <w:rFonts w:eastAsia="Arial Unicode MS"/>
          <w:vanish/>
          <w:sz w:val="22"/>
          <w:szCs w:val="22"/>
          <w:lang w:eastAsia="ar-SA"/>
        </w:rPr>
      </w:pPr>
      <w:r>
        <w:rPr>
          <w:rFonts w:eastAsia="Arial Unicode MS"/>
          <w:vanish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contextualSpacing w:val="false"/>
        <w:jc w:val="both"/>
        <w:rPr>
          <w:rFonts w:eastAsia="Arial Unicode MS"/>
          <w:vanish/>
          <w:sz w:val="22"/>
          <w:szCs w:val="22"/>
          <w:lang w:eastAsia="ar-SA"/>
        </w:rPr>
      </w:pPr>
      <w:r>
        <w:rPr>
          <w:rFonts w:eastAsia="Arial Unicode MS"/>
          <w:vanish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contextualSpacing w:val="false"/>
        <w:jc w:val="both"/>
        <w:rPr>
          <w:rFonts w:eastAsia="Arial Unicode MS"/>
          <w:vanish/>
          <w:sz w:val="22"/>
          <w:szCs w:val="22"/>
          <w:lang w:eastAsia="ar-SA"/>
        </w:rPr>
      </w:pPr>
      <w:r>
        <w:rPr>
          <w:rFonts w:eastAsia="Arial Unicode MS"/>
          <w:vanish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contextualSpacing w:val="false"/>
        <w:jc w:val="both"/>
        <w:rPr>
          <w:rFonts w:eastAsia="Arial Unicode MS"/>
          <w:vanish/>
          <w:sz w:val="22"/>
          <w:szCs w:val="22"/>
          <w:lang w:eastAsia="ar-SA"/>
        </w:rPr>
      </w:pPr>
      <w:r>
        <w:rPr>
          <w:rFonts w:eastAsia="Arial Unicode MS"/>
          <w:vanish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contextualSpacing w:val="false"/>
        <w:jc w:val="both"/>
        <w:rPr>
          <w:rFonts w:eastAsia="Arial Unicode MS"/>
          <w:vanish/>
          <w:sz w:val="22"/>
          <w:szCs w:val="22"/>
          <w:lang w:eastAsia="ar-SA"/>
        </w:rPr>
      </w:pPr>
      <w:r>
        <w:rPr>
          <w:rFonts w:eastAsia="Arial Unicode MS"/>
          <w:vanish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contextualSpacing w:val="false"/>
        <w:jc w:val="both"/>
        <w:rPr>
          <w:rFonts w:eastAsia="Arial Unicode MS"/>
          <w:vanish/>
          <w:sz w:val="22"/>
          <w:szCs w:val="22"/>
          <w:lang w:eastAsia="ar-SA"/>
        </w:rPr>
      </w:pPr>
      <w:r>
        <w:rPr>
          <w:rFonts w:eastAsia="Arial Unicode MS"/>
          <w:vanish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contextualSpacing w:val="false"/>
        <w:jc w:val="both"/>
        <w:rPr>
          <w:rFonts w:eastAsia="Arial Unicode MS"/>
          <w:vanish/>
          <w:sz w:val="22"/>
          <w:szCs w:val="22"/>
          <w:lang w:eastAsia="ar-SA"/>
        </w:rPr>
      </w:pPr>
      <w:r>
        <w:rPr>
          <w:rFonts w:eastAsia="Arial Unicode MS"/>
          <w:vanish/>
          <w:sz w:val="22"/>
          <w:szCs w:val="22"/>
          <w:lang w:eastAsia="ar-SA"/>
        </w:rPr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2"/>
          <w:szCs w:val="22"/>
        </w:rPr>
        <w:t>Rozporządzenie Ministra Zdrowia z dnia 8 września 2015 r. w sprawie ogólnych warunków umów o udzielanie świadczeń opieki zdrowotnej (</w:t>
      </w:r>
      <w:r>
        <w:rPr>
          <w:rStyle w:val="H1"/>
          <w:rFonts w:cs="Times New Roman" w:ascii="Times New Roman" w:hAnsi="Times New Roman"/>
          <w:sz w:val="22"/>
          <w:szCs w:val="22"/>
        </w:rPr>
        <w:t>Dz.U. 2015 poz. 1400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 w:before="0" w:after="0"/>
        <w:ind w:left="709" w:hanging="349"/>
        <w:rPr/>
      </w:pPr>
      <w:r>
        <w:rPr>
          <w:rFonts w:cs="Times New Roman" w:ascii="Times New Roman" w:hAnsi="Times New Roman"/>
          <w:sz w:val="22"/>
          <w:szCs w:val="22"/>
        </w:rPr>
        <w:t xml:space="preserve">Ustawa z dnia 27 sierpnia 2004 r. o świadczeniach opieki zdrowotnej finansowanych ze środków publicznych (Dz. U. z 2008 r. Nr 164, poz. 1027, z późn. zm.), 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 w:before="0" w:after="0"/>
        <w:ind w:left="709" w:hanging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ługa transportu sanitarnego, transportu krwi i preparatów krwiopochodnych musi być świadczona w szczególności z zachowaniem następujących przepisów: Zasady i warunków transportu krwi, które określono w „Przepisach dotyczących krwiodawstwa i krwiolecznictwa w zakładach opieki zdrowotnej” rozdział VI „Preparatyka krwi i jej składników” Krajowego Centrum Krwiodawstwa i Krwiolecznictwa i Instytut Hematologii i Transfuzjologii.</w:t>
      </w:r>
      <w:bookmarkStart w:id="2" w:name="_Hlk5861415"/>
    </w:p>
    <w:p>
      <w:pPr>
        <w:pStyle w:val="NormalnyWeb"/>
        <w:numPr>
          <w:ilvl w:val="0"/>
          <w:numId w:val="11"/>
        </w:numPr>
        <w:spacing w:lineRule="auto" w:line="276" w:before="0" w:after="0"/>
        <w:rPr/>
      </w:pPr>
      <w:bookmarkEnd w:id="2"/>
      <w:r>
        <w:rPr>
          <w:rFonts w:cs="Times New Roman" w:ascii="Times New Roman" w:hAnsi="Times New Roman"/>
          <w:sz w:val="22"/>
          <w:szCs w:val="22"/>
        </w:rPr>
        <w:t>Zamawiając szacuje ilość kilometrów: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ambulansu podstawowego – 100 000 km/rok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la ambulansu pomocniczego – 6 000 km/rok</w:t>
      </w:r>
    </w:p>
    <w:p>
      <w:pPr>
        <w:pStyle w:val="NormalnyWeb"/>
        <w:spacing w:lineRule="auto" w:line="276" w:before="0" w:after="0"/>
        <w:ind w:left="113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ane w Opisie przedmiotu zamówienia ilości kilometrów są ilościami szacunkowymi, ustalonymi przez Zamawiającego na podstawie wykonanych usług w okresie ostatnich 12 miesięcy. Wykonawca zobowiązany jest do wyceny oferty na podstawie szacowanych ilości kilometrów, jednakże zamawiający zastrzega, iż umowa realizowana będzie zgodnie z bieżącym zapotrzebowaniem. Wykonawcy nie przysługuje roszczenie o realizację usługi w wielkościach podanych w Opisie przedmiotu zamówie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alizacja usług transportu sanitarnego powinna odbywa</w:t>
      </w:r>
      <w:r>
        <w:rPr>
          <w:rFonts w:eastAsia="TTE328AB40t00"/>
          <w:sz w:val="22"/>
          <w:szCs w:val="22"/>
        </w:rPr>
        <w:t>ć</w:t>
      </w:r>
      <w:r>
        <w:rPr>
          <w:sz w:val="22"/>
          <w:szCs w:val="22"/>
        </w:rPr>
        <w:t xml:space="preserve"> si</w:t>
      </w:r>
      <w:r>
        <w:rPr>
          <w:rFonts w:eastAsia="TTE328AB40t00"/>
          <w:sz w:val="22"/>
          <w:szCs w:val="22"/>
        </w:rPr>
        <w:t>ę</w:t>
      </w:r>
      <w:r>
        <w:rPr>
          <w:sz w:val="22"/>
          <w:szCs w:val="22"/>
        </w:rPr>
        <w:t xml:space="preserve"> tras</w:t>
      </w:r>
      <w:r>
        <w:rPr>
          <w:rFonts w:eastAsia="TTE328AB40t00"/>
          <w:sz w:val="22"/>
          <w:szCs w:val="22"/>
        </w:rPr>
        <w:t>ą</w:t>
      </w:r>
      <w:r>
        <w:rPr>
          <w:sz w:val="22"/>
          <w:szCs w:val="22"/>
        </w:rPr>
        <w:t xml:space="preserve"> najbardziej optymaln</w:t>
      </w:r>
      <w:r>
        <w:rPr>
          <w:rFonts w:eastAsia="TTE328AB40t00"/>
          <w:sz w:val="22"/>
          <w:szCs w:val="22"/>
        </w:rPr>
        <w:t>ą z</w:t>
      </w:r>
      <w:r>
        <w:rPr>
          <w:rFonts w:eastAsia="TTE328AB40t00"/>
          <w:color w:val="FF0000"/>
          <w:sz w:val="22"/>
          <w:szCs w:val="22"/>
        </w:rPr>
        <w:t xml:space="preserve"> </w:t>
      </w:r>
      <w:r>
        <w:rPr>
          <w:rFonts w:eastAsia="TTE328AB40t00"/>
          <w:sz w:val="22"/>
          <w:szCs w:val="22"/>
        </w:rPr>
        <w:t>punktu widzenia kosztów ponoszonych przez Zamawiającego</w:t>
      </w:r>
      <w:r>
        <w:rPr>
          <w:sz w:val="22"/>
          <w:szCs w:val="22"/>
        </w:rPr>
        <w:t xml:space="preserve">, zaplanowaną logistycznie pod względem możliwości łączenia transportów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zobowiązany jest do prowadzenia miesięcznego rejestru wykonanych usług transportu medycznego (osobno dla każdego z ambulansów), oraz pracy ratownika w ramach obsługi POZ – NS.  Rejestr powinien zawierać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r zlecenia z karty zlecenia wyjazdu transportu medycznego,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tę wykonania zleceni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rasę przejazdu określoną przez miejsce początkowe i docelowe wykonanego transportu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lość przejechanych kilometrów zgodnie z warunkami rozliczeni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textAlignment w:val="baseline"/>
        <w:rPr>
          <w:sz w:val="22"/>
          <w:szCs w:val="22"/>
        </w:rPr>
      </w:pPr>
      <w:bookmarkStart w:id="3" w:name="_Hlk13826882"/>
      <w:bookmarkEnd w:id="3"/>
      <w:r>
        <w:rPr>
          <w:sz w:val="22"/>
          <w:szCs w:val="22"/>
        </w:rPr>
        <w:t>oraz wykaz godzin pracy ratownika w ramach obsługi POZ - NS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/>
      </w:pPr>
      <w:bookmarkStart w:id="4" w:name="_Hlk13826882"/>
      <w:bookmarkEnd w:id="4"/>
      <w:r>
        <w:rPr>
          <w:sz w:val="22"/>
          <w:szCs w:val="22"/>
        </w:rPr>
        <w:t>W przypadku sytuacji uniemożliwiającej osobiste wykonanie usługi, Wykonawca jest zobowiązany  zapewnić transport przez osobę trzeci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pełniającą warunki wymagane przez Zamawiającego. W takim przypadku wszelką odpowiedzialność za niewłaściwe wykonanie usługi ponosi Wykonawca zobowiązany umową zawartą z Zamawiającym. Rozliczenie za taki transport nastąpi zgodnie ze stawkami wynikającymi z umowy, a ewentualna różnica pozostaje do zapłaty po stronie Wykonawcy. Brak podjęcia realizacji zlecenia objętego umową w wymaganym terminie upoważnia Zamawiającego do zlecenia przewozu innemu uprawnionemu podmiotowi i obciążenia Wykonawcy wszystkimi kosztami zamówionego transportu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poddać kontroli Narodowego Funduszu Zdrowia (lub innej instytucji uprawnionej do kontroli świadczeń usług medycznych) na zasadach określonych w Ustawie z dnia 27 sierpnia 2004 r. o świadczeniach opieki zdrowotnej finansowanych ze środków Publicznych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kontroli realizacji usługi na każdym etapie jej wykonywania, w tym ma prawo wglądu do dokumentacji prowadzonej w trakcie realizacji zleconej usługi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zaopatrzenia się we własnym zakresie w wyroby medyczne, sprzęt i inne materiały niezbędne do udzielania świadczeń w ramach umowy,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</w:rPr>
        <w:t>Do 10 dni roboczych od daty podpisania umowy wykonawca dostarczy do Zamawiającego uwierzytelnione kopie dokumentów, o których mowa w Opisie przedmiotu zamówienia w szczególności takie jak: Umowa na dostawę tlenu medycznego, paszporty techniczne potwierdzające aktualności przeglądów technicznych, certyfikaty CE na sprzęt i wyposażenie pojazdów itp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wymaga podania przez Wykonawcę numeru wpisu do rejestru podmiotów wykonujących działalność leczniczą prowadzonego przez właściwego Wojewodę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Cs w:val="24"/>
        </w:rPr>
        <w:t>Zamawiający wymaga by Wykonawca zarejestrowany był w Portalu Świadczeniodawcy NFZ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agania dotyczące personelu: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>Kwalifikacje ratownika medycznego zgodne z Rozporządzeniem Ministra Zdrowia z dnia 20 lipca 2011 r. w sprawie kwalifikacji wymaganych od pracowników na poszczególnych rodzajach stanowisk pracy w podmiotach leczniczych (Dz. U. Nr 151 poz.896)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rowca musi spełniać wymagania w stosunku do kierujących pojazdami uprzywilejowanymi, o których mowa w Rozdz. 16 Ustawy z dnia 5 stycznia 2011 r. </w:t>
        <w:br/>
        <w:t>o kierujących pojazdami (Dz. U. Nr 30 poz. 151 z późn. zm.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magania dotyczące środków transportu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bookmarkStart w:id="5" w:name="_Hlk13826955"/>
      <w:r>
        <w:rPr>
          <w:b/>
          <w:sz w:val="22"/>
          <w:szCs w:val="22"/>
        </w:rPr>
        <w:t>ambulans podstawowy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/>
      </w:pPr>
      <w:r>
        <w:rPr>
          <w:sz w:val="22"/>
          <w:szCs w:val="22"/>
        </w:rPr>
        <w:t>Samochód nie starszy niż 2014 r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klasie A1 lub A2 (lub wyższy)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/>
      </w:pPr>
      <w:r>
        <w:rPr>
          <w:sz w:val="22"/>
          <w:szCs w:val="22"/>
        </w:rPr>
        <w:t xml:space="preserve">Spełniający wymogi normy PN EN 1789 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/>
      </w:pPr>
      <w:r>
        <w:rPr>
          <w:sz w:val="22"/>
          <w:szCs w:val="22"/>
        </w:rPr>
        <w:t xml:space="preserve">Wyposażenie środków transportu zgodne z załącznikiem nr 3 do Zarządzenia nr 12/2011/DSM Prezesa Narodowego Funduszu Zdrowia 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/>
      </w:pPr>
      <w:r>
        <w:rPr>
          <w:sz w:val="22"/>
          <w:szCs w:val="22"/>
        </w:rPr>
        <w:t>Umowa na dostawę tlenu medycznego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>
          <w:sz w:val="22"/>
          <w:szCs w:val="22"/>
        </w:rPr>
      </w:pPr>
      <w:bookmarkStart w:id="6" w:name="_Hlk13826955"/>
      <w:r>
        <w:rPr>
          <w:sz w:val="22"/>
          <w:szCs w:val="22"/>
        </w:rPr>
        <w:t>Cały sprzęt oraz wyposażenie medyczne ma posiadać certyfikat CE oraz wpisy do rejestru wyrobów medycznych.  Sprzęt jednorazowy musi posiadać  ważne terminy sterylizacji, sprzęt wielorazowy musi posiadać paszporty techniczne  z ważnym wpisem o dopuszczeniu do użytkowania</w:t>
      </w:r>
      <w:bookmarkEnd w:id="6"/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bulans pomocniczy: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/>
      </w:pPr>
      <w:r>
        <w:rPr>
          <w:sz w:val="22"/>
          <w:szCs w:val="22"/>
        </w:rPr>
        <w:t>Samochód nie starszy niż 2010 r.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klasie A1 lub A2 (lub wyższy)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/>
      </w:pPr>
      <w:r>
        <w:rPr>
          <w:sz w:val="22"/>
          <w:szCs w:val="22"/>
        </w:rPr>
        <w:t xml:space="preserve">Spełniający wymogi normy PN EN 1789 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/>
      </w:pPr>
      <w:r>
        <w:rPr>
          <w:sz w:val="22"/>
          <w:szCs w:val="22"/>
        </w:rPr>
        <w:t xml:space="preserve">Wyposażenie środków transportu zgodne z załącznikiem nr 3 do Zarządzenia nr 12/2011/DSM Prezesa Narodowego Funduszu Zdrowia </w:t>
      </w:r>
    </w:p>
    <w:p>
      <w:pPr>
        <w:pStyle w:val="Normal"/>
        <w:numPr>
          <w:ilvl w:val="2"/>
          <w:numId w:val="3"/>
        </w:numPr>
        <w:suppressAutoHyphens w:val="true"/>
        <w:spacing w:lineRule="auto" w:line="276"/>
        <w:rPr/>
      </w:pPr>
      <w:r>
        <w:rPr>
          <w:sz w:val="22"/>
          <w:szCs w:val="22"/>
        </w:rPr>
        <w:t>Umowa na dostawę tlenu medycznego.</w:t>
      </w:r>
    </w:p>
    <w:p>
      <w:pPr>
        <w:pStyle w:val="Normal"/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ały sprzęt oraz wyposażenie medyczne ma posiadać certyfikat CE oraz wpisy do rejestru wyrobów medycznych.  Sprzęt jednorazowy musi posiadać  ważne terminy sterylizacji, sprzęt wielorazowy musi posiadać paszporty techniczne  z ważnym wpisem o dopuszczeniu do użytkowania</w:t>
      </w:r>
    </w:p>
    <w:p>
      <w:pPr>
        <w:pStyle w:val="Akapitzlist"/>
        <w:numPr>
          <w:ilvl w:val="0"/>
          <w:numId w:val="17"/>
        </w:numPr>
        <w:suppressAutoHyphens w:val="true"/>
        <w:spacing w:lineRule="exact" w:line="340" w:before="0" w:after="0"/>
        <w:contextualSpacing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1"/>
          <w:numId w:val="14"/>
        </w:numPr>
        <w:suppressAutoHyphens w:val="true"/>
        <w:spacing w:lineRule="exact" w:line="340" w:before="0" w:after="0"/>
        <w:contextualSpacing w:val="false"/>
        <w:rPr>
          <w:vanish/>
          <w:sz w:val="22"/>
        </w:rPr>
      </w:pPr>
      <w:r>
        <w:rPr>
          <w:vanish/>
          <w:sz w:val="22"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zostałe wymagania: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mbulans</w:t>
      </w:r>
      <w:r>
        <w:rPr>
          <w:b/>
          <w:bCs/>
          <w:sz w:val="22"/>
          <w:szCs w:val="22"/>
        </w:rPr>
        <w:t xml:space="preserve"> podstawowy</w:t>
      </w:r>
      <w:r>
        <w:rPr>
          <w:sz w:val="22"/>
          <w:szCs w:val="22"/>
        </w:rPr>
        <w:t xml:space="preserve"> – ma stacjonować całodobowo przy Izbie Przyjęć szpitala. Podjęcie zlecenia przez zespół transportowy powinno nastąpić w czasie wskazanym w zleceniu, nie dłuższym niż 15 min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bulans </w:t>
      </w:r>
      <w:r>
        <w:rPr>
          <w:b/>
          <w:bCs/>
          <w:sz w:val="22"/>
          <w:szCs w:val="22"/>
        </w:rPr>
        <w:t>pomocniczy</w:t>
      </w:r>
      <w:r>
        <w:rPr>
          <w:sz w:val="22"/>
          <w:szCs w:val="22"/>
        </w:rPr>
        <w:t xml:space="preserve"> – ma realizować zlecenia wyjazdów w trybie pilnym, podczas gdy ambulans podstawowy będzie zajęty. O pilności zlecenia decyduje zamawiający (lekarz zlecający transport). Podjęcie zlecenia przez zespół transportowy powinno nastąpić w czasie wskazanym w zleceniu, nie dłuższym niż 15 min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wa środki transportu (ambulanse) muszą być gotowe do realizacji usług transportu medycznego przez wszystkie dni tygodnia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abezpieczenia przez Wykonawcę transportu z obsadą lekarską (zamawiający szacuje ilość transportów na ok 6/rok). Zamawiający taki transport musi zgłosić z min. 30 minutowym wyprzedzeniem.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mach gotowości do obsługi karetki T dla potrzeb POZ-NS- wymagana jest gotowość karetki i kierowcy lub kierowcy ratownika z tym, że kierowca ratownik może w tym czasie pełnić dyżur na izbie przyjęć jako ratownik. W przypadku braku obsady kierowcy, zabezpiecza on pracę kierowcy w transportach POZ- NS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bezpieczenie pracy ratownika z uprawnieniami kierowcy ratownika na izbie przyjęć w godzinach pracy POZ-NS – szacowana ilość ok. 520 godzin miesięcznie.</w:t>
      </w:r>
    </w:p>
    <w:p>
      <w:pPr>
        <w:pStyle w:val="Normal"/>
        <w:spacing w:lineRule="auto" w:line="276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>Zasady rozliczania realizowanych zleceń: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Usługi będą wykonywane na podstawie Karty Zlecenia Wyjazdu Transportu  Medycznego (druk w załączeniu)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amawiający będzie rozliczał ambulans podstawowy na podstawie ryczałtu za godzinę pracy. 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będzie rozliczał ilość przejechanych kilometrów dla </w:t>
      </w:r>
      <w:r>
        <w:rPr>
          <w:b/>
          <w:bCs/>
          <w:sz w:val="22"/>
          <w:szCs w:val="22"/>
        </w:rPr>
        <w:t>ambulansu pomocniczego</w:t>
      </w:r>
      <w:r>
        <w:rPr>
          <w:sz w:val="22"/>
          <w:szCs w:val="22"/>
        </w:rPr>
        <w:t xml:space="preserve"> na podstawie najkrótszej trasy według Google Maps zgodnie z warunkami realizacji zlecenia: 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ewozów krwi, materiałów do badań itp.  miejscem rozpoczęcia i zakończenia transportu jest Szpital Miejski w Miastku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przewozów pacjenta -  miejscem rozpoczęcia jest miejsce podjęcia pacjenta a zakończenia transportu miejsce docelowe wskazane w karcie wyjazdu. Powrót będzie liczony wyłącznie w przypadkach powrotu z pacjentem wyraźnie opisanym  na karcie zlecenia wyjazdu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ykonawca zapewnia transportowanym niezbędną pomoc medyczną oraz wszelkie działania służące uzyskaniu najlepszego efektu zdrowotnego lub samopoczucia </w:t>
        <w:br/>
        <w:t>podczas przewozu oraz trakcie przemieszczania z oddziału do karetki, wsiadania i wysiadania z karetki, w przypadku pacjentów leżących obsługa karetki zapewnia transport na noszach z miejsca rozpoczęcia zlecenia do miejsca docelowego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nie może pobierać od osób transportowanych lub ich opiekunów czy innych podmiotów opłat z tytułu realizowanego świadczenia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ponosi odpowiedzialność za szkodę doznaną przez pacjenta, na skutek realizowania transportu środkiem nieadekwatnym do wskazań medycznych, wynikających ze stanu pacjenta lub braku należytego zabezpieczenia w trakcie przemieszczania do środka transportu i podczas samego transportu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Logistyczne rozplanowanie transportu leży w gestii Wykonawcy, który winien zrealizować usługę w określonym czasie najkrótszą możliwą drogą.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Grafiki na obsadę karetek zatwierdzają Oddziałowa Izby Przyjęć szpitala na 7 dni przed rozpoczęciem miesiąca kalendarzowego którego dotyczy grafik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>Warunki dotyczące formularza zlecenia na transport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ługi transportu realizowane są na podstawie wypełnionych w sposób czytelny Karty Zlecenia Wyjazdu wydawanej przez Izbę Przyjęć Zamawiającego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powiadamia Wykonawcę o transporcie medycznym telefonicznie, odnotowując datę i godzinę powiadomienia Wykonawcy na Karcie Zlecenia Wyjazdu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oddania </w:t>
      </w:r>
      <w:r>
        <w:rPr>
          <w:b/>
          <w:bCs/>
          <w:sz w:val="22"/>
          <w:szCs w:val="22"/>
        </w:rPr>
        <w:t>prawidłowo wypełnionej Karty Zlecenia Wyjazdu</w:t>
      </w:r>
      <w:r>
        <w:rPr>
          <w:sz w:val="22"/>
          <w:szCs w:val="22"/>
        </w:rPr>
        <w:t xml:space="preserve"> w rejestracji Izby Przyjęć Zamawiającego. 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cownik Izby Przyjęć sprawdza pod względem formalnym poprawność uzupełnienia Karty Zlecenia Wyjazdu przez Zamawiającego odnotowuje wykonanie transportu medycznego w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rejestrze wyjazdów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onawca zobowiązany jest do zachowania w tajemnicy i nie ujawniania żadnych danych osobowych pacjenta otrzymanych od Zamawiającego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…………………………………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2"/>
      <w:numFmt w:val="lowerLetter"/>
      <w:lvlText w:val="%2."/>
      <w:lvlJc w:val="left"/>
      <w:pPr>
        <w:tabs>
          <w:tab w:val="num" w:pos="792"/>
        </w:tabs>
        <w:ind w:left="792" w:hanging="432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92"/>
        </w:tabs>
        <w:ind w:left="792" w:hanging="432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224" w:hanging="504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92"/>
        </w:tabs>
        <w:ind w:left="792" w:hanging="432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2"/>
      <w:numFmt w:val="lowerLetter"/>
      <w:lvlText w:val="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232" w:hanging="360"/>
      </w:pPr>
      <w:rPr>
        <w:rFonts w:ascii="Symbol" w:hAnsi="Symbol" w:cs="Symbol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2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92"/>
        </w:tabs>
        <w:ind w:left="792" w:hanging="432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b w:val="false"/>
      <w:i/>
      <w:color w:val="000000"/>
    </w:rPr>
  </w:style>
  <w:style w:type="character" w:styleId="WW8Num2z2">
    <w:name w:val="WW8Num2z2"/>
    <w:qFormat/>
    <w:rPr/>
  </w:style>
  <w:style w:type="character" w:styleId="WW8Num3z2">
    <w:name w:val="WW8Num3z2"/>
    <w:qFormat/>
    <w:rPr>
      <w:i/>
    </w:rPr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  <w:i/>
      <w:color w:val="000000"/>
    </w:rPr>
  </w:style>
  <w:style w:type="character" w:styleId="WW8Num5z2">
    <w:name w:val="WW8Num5z2"/>
    <w:qFormat/>
    <w:rPr/>
  </w:style>
  <w:style w:type="character" w:styleId="WW8Num6z2">
    <w:name w:val="WW8Num6z2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color w:val="000000"/>
    </w:rPr>
  </w:style>
  <w:style w:type="character" w:styleId="WW8Num9z1">
    <w:name w:val="WW8Num9z1"/>
    <w:qFormat/>
    <w:rPr>
      <w:b w:val="false"/>
      <w:i/>
      <w:color w:val="000000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i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i/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>
      <w:b w:val="false"/>
      <w:i/>
      <w:color w:val="000000"/>
    </w:rPr>
  </w:style>
  <w:style w:type="character" w:styleId="WW8Num19z2">
    <w:name w:val="WW8Num19z2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34:00Z</dcterms:created>
  <dc:creator>ppp</dc:creator>
  <dc:description/>
  <cp:keywords/>
  <dc:language>en-US</dc:language>
  <cp:lastModifiedBy>J Rzeczkowski</cp:lastModifiedBy>
  <cp:lastPrinted>2019-04-10T12:55:00Z</cp:lastPrinted>
  <dcterms:modified xsi:type="dcterms:W3CDTF">2020-10-13T16:19:00Z</dcterms:modified>
  <cp:revision>18</cp:revision>
  <dc:subject/>
  <dc:title>Część nr III - Opis przedmiotu zamówienia</dc:title>
</cp:coreProperties>
</file>