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360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Część II - </w:t>
      </w:r>
      <w:r>
        <w:rPr>
          <w:rFonts w:eastAsia="CIDFont+F4;MS Mincho"/>
          <w:b/>
          <w:sz w:val="22"/>
          <w:szCs w:val="22"/>
          <w:lang w:eastAsia="pl-PL"/>
        </w:rPr>
        <w:t xml:space="preserve">Istotne postanowienia umowy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Zawarta umowa może zawierać zapisy wzoru umowy stosowanego przez Wykonawcę, która jest zgodna z wymaganiami lokalnego OSD oraz uwzględnia wszystkie zapisy wynikające z prawa energetycznego i aktów wykonawczych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Stosowany przez Wykonawcę wzór umowy należy rozszerzyć o istotne postanowienia umowy zawarte w niniejszym Załączniku w zakresie w jakim nie są sprzeczne z Prawem energetycznym. W przypadku sprzeczności pomiędzy zapisami wzoru umowy stosowanymi przez Wykonawcę a istotnymi postanowieniami umowy zawartymi w niniejszym załączniku zastosowanie mają postanowienia umowy objęte przedmiotowym załącznikiem w zakresie w jakim nie są sprzeczne z Prawem energetycznym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Przedmiot zamówienia:</w:t>
      </w:r>
      <w:r>
        <w:rPr>
          <w:rFonts w:eastAsia="CIDFont+F4;MS Mincho"/>
          <w:sz w:val="22"/>
          <w:szCs w:val="22"/>
          <w:lang w:eastAsia="pl-PL"/>
        </w:rPr>
        <w:t xml:space="preserve"> „</w:t>
      </w:r>
      <w:r>
        <w:rPr>
          <w:sz w:val="22"/>
          <w:szCs w:val="22"/>
        </w:rPr>
        <w:t>Dostawa energii elektrycznej oraz usługa dystrybucji energii elektrycznej na potrzeby obiektów Szpitala Miejskiego w Miastku Sp. z o.o.</w:t>
      </w:r>
      <w:r>
        <w:rPr>
          <w:rFonts w:eastAsia="CIDFont+F4;MS Mincho"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bCs/>
          <w:sz w:val="22"/>
          <w:szCs w:val="22"/>
          <w:lang w:eastAsia="pl-PL"/>
        </w:rPr>
      </w:pPr>
      <w:r>
        <w:rPr>
          <w:rFonts w:eastAsia="CIDFont+F4;MS Mincho"/>
          <w:bCs/>
          <w:sz w:val="22"/>
          <w:szCs w:val="22"/>
          <w:lang w:eastAsia="pl-PL"/>
        </w:rPr>
        <w:t xml:space="preserve">Zamówienie realizowane będzie dla dwóch punktów poboru energii elektrycznej wyszczególnionych i opisanych szczegółowo w Załączniku nr 2 </w:t>
      </w:r>
      <w:r>
        <w:rPr>
          <w:rFonts w:eastAsia="CIDFont+F4;MS Mincho"/>
          <w:sz w:val="22"/>
          <w:szCs w:val="22"/>
          <w:lang w:eastAsia="pl-PL"/>
        </w:rPr>
        <w:t>do IDW - Formularz asortymentowo - ilościowy.</w:t>
      </w:r>
      <w:r>
        <w:rPr>
          <w:rFonts w:eastAsia="CIDFont+F4;MS Mincho"/>
          <w:bCs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567" w:hanging="360"/>
        <w:jc w:val="both"/>
        <w:rPr>
          <w:rFonts w:eastAsia="CIDFont+F4;MS Mincho"/>
          <w:bCs/>
          <w:sz w:val="22"/>
          <w:szCs w:val="22"/>
          <w:lang w:eastAsia="pl-PL"/>
        </w:rPr>
      </w:pPr>
      <w:r>
        <w:rPr>
          <w:rFonts w:eastAsia="CIDFont+F4;MS Mincho"/>
          <w:bCs/>
          <w:sz w:val="22"/>
          <w:szCs w:val="22"/>
          <w:lang w:eastAsia="pl-PL"/>
        </w:rPr>
        <w:t>PL0037840000014148 -  Ul. Gen. Wybickiego 30, 77-200 Miastko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567" w:hanging="360"/>
        <w:jc w:val="both"/>
        <w:rPr>
          <w:rFonts w:eastAsia="CIDFont+F4;MS Mincho"/>
          <w:bCs/>
          <w:sz w:val="22"/>
          <w:szCs w:val="22"/>
          <w:lang w:eastAsia="pl-PL"/>
        </w:rPr>
      </w:pPr>
      <w:r>
        <w:rPr>
          <w:rFonts w:eastAsia="CIDFont+F4;MS Mincho"/>
          <w:bCs/>
          <w:sz w:val="22"/>
          <w:szCs w:val="22"/>
          <w:lang w:eastAsia="pl-PL"/>
        </w:rPr>
        <w:t>PL0037840105725659 - Lokal użytkowy Dretyń 74, 77-203 Dretyń</w:t>
      </w:r>
    </w:p>
    <w:p>
      <w:pPr>
        <w:pStyle w:val="Normal"/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edaż energii elektrycznej i świadczenie usługi dystrybucji energii elektrycznej odbywać się będzie na warunkach określonych przepisami ustawy z dnia 10 kwietnia 1997r. – Prawo energetyczne oraz zgodnie z wydanymi do tej ustawy przepisami wykonawczymi w szczególności ze standardami obsługi Odbiorców określonymi w Rozporządzeniu Ministra Energii z dnia 29 grudnia 2017 r. w sprawie szczegółowych zasad kształtowania i kalkulacji taryf oraz rozliczeń w obrocie energią elektryczną (Dz.U. z 2017 r., poz. 2500).</w:t>
      </w:r>
    </w:p>
    <w:p>
      <w:pPr>
        <w:pStyle w:val="Normal"/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edaż i dystrybucja energii elektrycznej odbywać się będzie w zgodzie z parametrami jakościowymi energii elektrycznej oraz wskaźnikami jakości i niezawodności dostaw energii elektrycznej określonymi w zatwierdzonej przez Prezesa Urzędu Regulacji Energetyki Instrukcji Ruchu i Eksploatacji Sieci Dystrybucyjnej Operatora Systemu Dystrybucyj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</w:rPr>
        <w:t>Zapotrzebowanie na energię elektryczną w ilości wskazanej w specyfikacji istotnych warunków zamówienia może odbiegać od faktycznego zużycia energii elektrycznej w okresie trwania umowy, jest ono szacunkowe i ma charakter prognozy, dokonanej przez zamawiającego na podstawie danych zużycia energii elektrycznej w poprzednich okresach rozliczen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Podstawę do realizacji warunków umowy stanowią 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1) Ustawa Prawo energetyczne z dnia 10 kwietnia 1997 roku;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2) Instrukcja Ruchu i Eksploatacji Sieci Dystrybucyjnej OSD;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3) Instrukcja Ruchu i Eksploatacji Sieci Przesyłowej PSE – Operator SA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4) Taryfa Operatora Systemu Dystrybucyjnego zatwierdzona decyzją Prezesa Urzędu Regulacji Energetyki;</w:t>
      </w:r>
    </w:p>
    <w:p>
      <w:pPr>
        <w:pStyle w:val="Normal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5) Ustawa Prawo Zamówień publicznych z dnia 29 stycznia 2004 r.</w:t>
      </w:r>
    </w:p>
    <w:p>
      <w:pPr>
        <w:pStyle w:val="Normal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Postanowienia ogólne :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Zamawiający posiada tytuł prawny do swobodnego dysponowania obiektem, w którym znajduje się punkt poboru energii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Wykonawca zobowiązuje się do dostawy energii elektrycznej do punktów poboru energii wskazanych w 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Wykonawca zobowiązuje się do świadczenia usługi dystrybucji energii elektrycznej do punktów poboru energii wskazanych w 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b/>
          <w:b/>
          <w:bCs/>
          <w:sz w:val="22"/>
          <w:szCs w:val="22"/>
          <w:lang w:eastAsia="pl-PL"/>
        </w:rPr>
      </w:pPr>
      <w:r>
        <w:rPr>
          <w:rFonts w:eastAsia="CIDFont+F4;MS Mincho"/>
          <w:b/>
          <w:bCs/>
          <w:sz w:val="22"/>
          <w:szCs w:val="22"/>
          <w:lang w:eastAsia="pl-PL"/>
        </w:rPr>
        <w:t xml:space="preserve">Wykonawca oświadcza, że posiada umocowanie dla podpisania umowy o świadczenie usługi dystrybucji energii elektrycznej w imieniu zamawiającego z Operatorem Systemu Dystrybucyjnego w ramach umowy kompleksowej oraz że Operator Systemu Dystrybucyjnego posiada aktualną na okres realizacji zamówienia koncesję na dystrybucję energii elektrycznej wydaną przez Prezesa Urzędu Regulacji Energetyki. 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obowiązuje się do odbioru energii elektrycznej oraz terminowej zapłaty Wykonawc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należności związanych ze świadczeniem usługi kompleksow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kreślenie przewidywanego poboru energii elektrycznej nie stanowi ze strony Zamawiającego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obowiązania do jej zakupu w podanych ilościach, stanowi jedynie informację dla Wykonawcy oraz OSD o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ielkości zapotrzebowania na energię elektryczną i zakresie usługi dystrybucji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ane techniczne dotyczące punktów poboru energii będą zgodne z danymi zawartymi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upoważnia Wykonawcę do dokonania weryfikacji danych zawartych w </w:t>
      </w:r>
      <w:r>
        <w:rPr>
          <w:rFonts w:eastAsia="CIDFont+F4;MS Mincho"/>
          <w:sz w:val="22"/>
          <w:szCs w:val="22"/>
          <w:lang w:eastAsia="pl-PL"/>
        </w:rPr>
        <w:t xml:space="preserve">załączniku nr 2 do IDW – Formularz asortymentowo – ilościowy </w:t>
      </w:r>
      <w:r>
        <w:rPr>
          <w:sz w:val="22"/>
          <w:szCs w:val="22"/>
          <w:lang w:eastAsia="pl-PL"/>
        </w:rPr>
        <w:t>z danymi OSD i wprowadzenia ich do umów kompleksowych,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do dostarczenia Zamawiającemu umów kompleksowych w terminie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14 dni od dnia ich weryfikacji z OSD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zmiany grupy taryfow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zmiany mocy umown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Zmiana warunków przyłączenia do sieci elektroenergetycznej nie będzie przesłanką do konieczności zawarcia nowej umowy na dostawy i świadczenie usług dystrybucji energii elektrycznej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wglądu do materiałów stanowiących podstawę do rozliczeń za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dostarczoną energię elektryczną oraz żądania przeprowadzenia kontroli prawidłowości wskazań urządzeń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kładu pomiarowo-rozliczeniowego energii elektrycznej.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Warunki techniczne realizacji Umowy</w:t>
      </w:r>
      <w:r>
        <w:rPr>
          <w:rFonts w:eastAsia="CIDFont+F4;MS Mincho"/>
          <w:sz w:val="22"/>
          <w:szCs w:val="22"/>
          <w:lang w:eastAsia="pl-PL"/>
        </w:rPr>
        <w:t>: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Wykonawca </w:t>
      </w:r>
      <w:r>
        <w:rPr>
          <w:sz w:val="22"/>
          <w:szCs w:val="22"/>
          <w:lang w:eastAsia="pl-PL"/>
        </w:rPr>
        <w:t>odpowiada za działania OSD jak za swoje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Wykonawca </w:t>
      </w:r>
      <w:r>
        <w:rPr>
          <w:sz w:val="22"/>
          <w:szCs w:val="22"/>
          <w:lang w:eastAsia="pl-PL"/>
        </w:rPr>
        <w:t>zobowiązuje się do dostarczania energii zgodnie z parametrami jakościowymi energii określonymi w przypadku sieci funkcjonującej bez zakłóceń w przepisach powszechnie obowiązujących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rametry jakościowe energii w przypadku sieci funkcjonującej bez zakłóceń obowiązujące w dniu zawierania Umowy określa rozporządzenie Ministra Gospodarki z dnia 4 maja 2007 r. w sprawie szczegółowych warunków funkcjonowania systemu elektroenergetycznego (Dz. U. z 2007 r. Nr 93, poz. 623 z późn. zm.), wydane na podstawie art. 9 ust. 3 i 4 ustawy z dnia 10 kwietnia 1997 r. Prawo energetyczne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do pełnienia funkcji podmiotu odpowiedzialnego za bilansowanie handlowe dla energii elektrycznej zużywanej w punktach poboru energii Zamawiającego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Wykonawca dokonywać będzie bilansowania handlowego energii zakupionej przez Zamawiającego na podstawie standardowego profilu zużycia o mocy umownej określonej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szty wynikające z dokonania bilansowania uwzględnione są w cenie energii elektrycznej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ystkie prawa i obowiązki związane z bilansowaniem handlowym, w tym zgłaszanie grafików handlowych do OSD, przechodzą na Wykonawcę.</w:t>
      </w:r>
    </w:p>
    <w:p>
      <w:pPr>
        <w:pStyle w:val="Normal"/>
        <w:suppressAutoHyphens w:val="false"/>
        <w:autoSpaceDE w:val="false"/>
        <w:spacing w:lineRule="auto" w:line="360"/>
        <w:ind w:left="349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b/>
          <w:sz w:val="22"/>
          <w:szCs w:val="22"/>
          <w:lang w:eastAsia="pl-PL"/>
        </w:rPr>
        <w:t>Rozliczenia i warunki płatności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odbywać się będą na podstawie wskazań układów pomiarowo-rozliczeniowych w okresach zgodnych z taryfą OSD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a świadczoną usługę kompleksową wystawi każdemu z Nabywcy fakturę, którą dostarczy na adres każdego Nabywcy lub Odbiorcy wskazany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z tytułu sprzedaży energii elektrycznej odbywać się będą na podstawie ceny wskazanej przez Wykonawcę w ofercie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z tytułu świadczenia usług dystrybucyjnych będą dokonywane na podstawie cen zawartych w obowiązującej Taryfie Operatora Systemu Dystrybucyjnego zatwierdzonej przez Prezesa Urzędu Regulacji Energetyki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Faktura winna zawierać pełne dane identyfikacyjne Zamawiającego, tj.: nazwę, adres i NIP oraz dodatkowo dane identyfikacyjne PPE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ności wynikające z faktur VAT wystawionych </w:t>
      </w:r>
      <w:r>
        <w:rPr>
          <w:rFonts w:eastAsia="CIDFont+F4;MS Mincho"/>
          <w:sz w:val="22"/>
          <w:szCs w:val="22"/>
          <w:lang w:eastAsia="pl-PL"/>
        </w:rPr>
        <w:t xml:space="preserve">poprawnie </w:t>
      </w:r>
      <w:r>
        <w:rPr>
          <w:sz w:val="22"/>
          <w:szCs w:val="22"/>
          <w:lang w:eastAsia="pl-PL"/>
        </w:rPr>
        <w:t>są płatne w terminie nie dłuższym niż 30 dni od daty wystawienia prawidłowo wypełnionej faktury VAT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złożenia przez Zamawiającego reklamacji faktury lub wniosku o korektę nieprawidłowo wystawionej faktury VAT, zapłata nastąpi w terminie nie dłuższym niż 30 dni od daty dostarczenia ostatecznej decyzji o rozpatrzeniu reklamacji lub dostarczenia poprawnej korekty faktury VAT. W przypadku dostarczenia Zamawiającemu korekty faktury VAT po 16 dniach od jej wystawienia, Zamawiający zobowiązany jest do zapłaty w terminie 14 dni od jej otrzymania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a dzień zapłaty uznaje się datę uznania rachunku Zamawiającego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 przekroczenie terminów płatności określonych w umowie, Wykonawcy przysługuje prawo do naliczania odsetek w wysokości ustawowej w stosunku do Odbiorcy pozostającego w zwłoce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akiekolwiek wierzytelności Wykonawcy wynikające z Umowy nie mogą być przedmiotem cesji na rzecz osób trzecich bez uprzedniej, pisemnej zgody drugiej strony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Czas obowiązywania Umowy i warunki i warunki jej rozwiąza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wchodzi w życie z dniem </w:t>
      </w:r>
      <w:r>
        <w:rPr>
          <w:rFonts w:eastAsia="CIDFont+F4;MS Mincho"/>
          <w:sz w:val="22"/>
          <w:szCs w:val="22"/>
          <w:lang w:eastAsia="pl-PL"/>
        </w:rPr>
        <w:t xml:space="preserve">01.01.2021 r. </w:t>
      </w:r>
      <w:r>
        <w:rPr>
          <w:sz w:val="22"/>
          <w:szCs w:val="22"/>
          <w:lang w:eastAsia="pl-PL"/>
        </w:rPr>
        <w:t xml:space="preserve">i zostaje zawarta na czas określony do </w:t>
      </w:r>
      <w:r>
        <w:rPr>
          <w:rFonts w:eastAsia="CIDFont+F4;MS Mincho"/>
          <w:sz w:val="22"/>
          <w:szCs w:val="22"/>
          <w:lang w:eastAsia="pl-PL"/>
        </w:rPr>
        <w:t>31.12.2022 r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Zamawiającemu </w:t>
      </w:r>
      <w:r>
        <w:rPr>
          <w:sz w:val="22"/>
          <w:szCs w:val="22"/>
          <w:lang w:eastAsia="pl-PL"/>
        </w:rPr>
        <w:t>przysługuje prawo wypowiedzenia Umowy, z zachowaniem miesięcznego okresu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powiedzenia, ze skutkiem na koniec miesiąca kalendarzowego. Wypowiedzenie wymaga dla swej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kuteczności zachowania formy pisemn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apłaci Zamawiającemu karę umowną za odstąpienie od Umowy przez Zamawiającego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awcę z przyczyn leżących po stronie Wykonawcy w wysokości 10% wartości brutto Umow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nowiącej iloczyn szacunkowej wysokości zużycia energii elektrycznej w okresie trwania Umowy,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raz ceny jednostkowej za 1 MWh brutt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apłaci Wykonawcy karę umowną za odstąpienie od Umowy przez Zamawiającego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awcę z przyczyn leżących po stronie Zamawiającego w wysokości 10% wartości brutto Umow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nowiącej iloczyn szacunkowej wysokości zużycia energii elektrycznej w okresie trwania Umowy, oraz ceny jednostkowej za 1 MWh brutt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razie zaistnienia istotnej zmiany okoliczności powodującej, że wykonanie umowy nie leż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interesie publicznym, czego nie można było przewidzieć w chwili zawarcia umowy, lub dalsze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ywanie umowy może zagrozić istotnemu interesowi bezpieczeństwa państwa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ezpieczeństwu publicznemu, Zamawiający może odstąpić od umowy w terminie 30 dni od dnia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owzięcia wiadomości o tych okolicznościach. W takim przypadku Wykonawca może wyłącznie żądać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nagrodzenia należnego za dostawy i usługi wykonane do dnia odstąpienia od umowy. W takiej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ytuacji Wykonawcy nie przysługuje prawo dochodzenia od Zamawiającego kar umownych ani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dszkodowania z tytułu odstąpienia od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stąpienia szkody przenoszącej wysokość kar umownych Zamawiającemu przysługuje możliwość dochodzenia odszkodowania uzupełniającego na zasadach ogól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emu przysługuje prawo do potrącania kar umownych z wynagrodzenia należnego Wykonawc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ez konieczności uzyskania w tym zakresie jego zgod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Standardy jakości obsługi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andardy jakości obsługi klienta zostały określone w obowiązujących przepisach wykonawczych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danych na podstawie Prawa energetyczn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niedotrzymania jakościowych standardów obsługi Zamawiającego przysługuje prawo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onifikaty według stawek określonych w § 42 Rozporządzenia Ministra Energii z dnia 29 grudnia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2017r. w sprawie szczegółowych zasad kształtowania i kalkulacji taryf oraz rozliczeń w obrocie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energią elektryczną (Dz. U. 2017 poz. 2500) oraz innych obowiązujących aktach praw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szkoda przekracza kwotę bonifikaty Zamawiający upoważniony jest do dochodzenia odszkodowania na zasadach ogólnych.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obowiązuje się do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adamiania Zamawiającego o zmianach warunków dostarczania energii elektrycznej, a w szczególności wymagających przystosowania do nich urządzeń elektrycznych należących do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Informowania Zamawiającego, z co najmniej 5 - dniowym wyprzedzeniem o terminach 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lanowanych przerw i ograniczeń w dostarczaniu energii elektrycznej przez ogłoszenia w prasie lokalnej lub inny sposób zwyczajowo przyjęty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planowanej wymiany urządzeń układu pomiarowego energii elektrycznej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dzielania informacji o przewidywanych terminach przywrócenia normalnych warunków dostarczania energii elektrycznej w razie występowania zakłóceń w jej dostarczani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ezzwłocznego likwidowania przerw i zakłóceń w dostarczaniu energii elektryczn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graniczenia przerw w dostarczaniu energii elektrycznej do niezbędnego minimum, w przypadku awarii (nieprzewidziane przerwy w dostawie energii elektrycznej) lub nieprzewidzianych pilnych prac koniecznych dla zapobieżenia lub usunięcia skutków awarii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b/>
          <w:sz w:val="22"/>
          <w:szCs w:val="22"/>
          <w:lang w:eastAsia="pl-PL"/>
        </w:rPr>
        <w:t>Warunki zmiany umowy</w:t>
      </w:r>
    </w:p>
    <w:p>
      <w:pPr>
        <w:pStyle w:val="Normal"/>
        <w:suppressAutoHyphens w:val="false"/>
        <w:autoSpaceDE w:val="false"/>
        <w:spacing w:lineRule="auto" w:line="360"/>
        <w:ind w:left="34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puszcza zmiany umowy w następującym zakresi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a miejsca dostawy – w przypadku przeniesienia punktu poboru energii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ana ilości dostaw (zarówno zmniejszenie jak i zwiększenie ilości) - w związku z faktycznym zużyciem energii elektrycznej, w tym zmiana ilości punktów poboru energii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iększenia/zmniejszenia ceny jednostkowej - w przypadku zmiany stawki podatku VAT, podatku akcyzowego lub zmiany innych ogólnie obowiązujących przepisów prawa w zakresie wprowadzającym dodatkowe obowiązki związane z zakupem praw majątkowych lub certyfikatów dotyczących efektywności energetycznej, jeśli skutkować to będzie z mocy ustawy obciążeniem Zamawiającego kosztami z tego tytułu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niejszenia ceny - wskutek obniżenia cen energii na rynku dopuszcza się negocjacje ceny energii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y ceny – w razie zmian stawek opłat za świadczenia usług dystrybucji, wynikających ze zmian Taryfy Operatora Systemu Dystrybucyjnego zatwierdzonej przez Prezesa Urzędu Regulacji Energetyki – zmiana taryfy nastąpi w oparciu o ceny jednostkowe wynikające ze zmienianej taryfy OSD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y parametrów technicznych przedmiotu Umowy takich jak moc umowna czy grupa taryfowa - jeśli przyczyni się to do poprawy jakości zamówienia, przy czym zmiana ta nie spowoduje zwiększenia kosztów realizacji zamówienia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zależnie od powyższego dokonanie każdej z ww. zmian będzie możliwe w razie zaistnienia niemożliwej do przewidzenia w momencie zawarcia umowy okoliczności prawnej, ekonomicznej lub technicznej, za którą żadna ze stron nie ponosi odpowiedzialności, skutkującej brakiem możliwości należytego wykonania umowy. Ponadto dokonanie każdej z powyższych zmian będzie możliwe w razie wyniknięcia niejasności pomiędzy zapisami wzoru umowy kompleksowej stosowanymi przez Wykonawcę a istotnymi postanowieniami umowy kompleksowej zawartymi w niniejszym załączniku, których nie można usunąć w inny sposób a zmiana będzie umożliwiać usunięcie rozbieżności i doprecyzowanie umowy w celu jednoznacznej interpretacji jej zapisów przez Strony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elkie zmiany Umowy wymagają formy pisemnej pod rygorem nieważności -</w:t>
      </w:r>
      <w:r>
        <w:rPr/>
        <w:t xml:space="preserve"> nie dotyczy zmian objętych punktem c, 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powstania sporu w trakcie wykonywania umowy strony będą dążyły do jego polubownego załatwienia, a w przypadku braku porozumienia, na drodze sądowej przez sąd powszechny, właściwy miejscowo ze względu na siedzibę Zamawiającego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val="en-US" w:eastAsia="en-US"/>
        </w:rPr>
        <w:t>W trakcie trwania umowy Wykonawca może zaoferować Zamawiającemu rabat na zasadach uzgodnionych przez Strony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val="en-US" w:eastAsia="en-US"/>
        </w:rPr>
        <w:t>Strony zobowiązują się dokonać zmiany wysokości wynagrodzenia należnego Wykonawcy w formie pisemnego aneksu, każdorazowo w przypadku wystąpienia jednej z następujących okoliczności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bCs/>
          <w:sz w:val="22"/>
          <w:szCs w:val="22"/>
          <w:lang w:val="en-US" w:eastAsia="en-US"/>
        </w:rPr>
        <w:t>zmiany wysokości minimalnego wynagrodzenia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asad gromadzenia i wysokości wpłat do pracowniczych planów kapitałowych,                o których mowa w ustawie z dnia z dnia 4 października 2018 r. o pracowniczych planach kapitałowych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bCs/>
          <w:sz w:val="22"/>
          <w:szCs w:val="22"/>
          <w:lang w:val="en-US" w:eastAsia="en-US"/>
        </w:rPr>
        <w:t>jeżeli zmiany te będą miały wpływ na koszty wykonania Umowy przez Wykonawcę.</w:t>
      </w:r>
    </w:p>
    <w:p>
      <w:pPr>
        <w:pStyle w:val="Normal"/>
        <w:spacing w:lineRule="auto" w:line="360"/>
        <w:ind w:left="709" w:hanging="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/>
      <w:tab/>
    </w: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tabs>
        <w:tab w:val="clear" w:pos="4536"/>
        <w:tab w:val="clear" w:pos="9072"/>
        <w:tab w:val="center" w:pos="4534" w:leader="none"/>
        <w:tab w:val="right" w:pos="906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r sprawy ZP16/PN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  <w:szCs w:val="1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color w:val="000000"/>
      <w:sz w:val="24"/>
      <w:szCs w:val="18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 Rzeczkowski</cp:lastModifiedBy>
  <cp:lastPrinted>2012-09-14T14:38:00Z</cp:lastPrinted>
  <dcterms:modified xsi:type="dcterms:W3CDTF">2020-11-11T11:26:00Z</dcterms:modified>
  <cp:revision>41</cp:revision>
  <dc:subject/>
  <dc:title>Wzór umowy</dc:title>
</cp:coreProperties>
</file>