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materiałów do ciągłej terapii nerkozastępczej wraz z dzierżawą aparatu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ZP17/PN/2020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W tym dzierżawa aparatu miesięcznie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VAT w %: ………%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dostarczę do Zamawiającego w terminie nie dłuższym niż </w:t>
        <w:br/>
      </w:r>
      <w:r>
        <w:rPr>
          <w:b/>
          <w:sz w:val="22"/>
          <w:szCs w:val="22"/>
        </w:rPr>
        <w:t xml:space="preserve">2 dni </w:t>
      </w:r>
      <w:r>
        <w:rPr>
          <w:sz w:val="22"/>
          <w:szCs w:val="22"/>
        </w:rPr>
        <w:t>robocze od dnia zgłoszenia zapotrzebowa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ę dostawy w terminie do 24 godzin od złożenia zamówienia w trybie na „cito”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</w:rPr>
        <w:t>Dostawę dzierżawionego aparatu wraz z przeszkoleniem personelu w zakresie obsługi zrealizuję w terminie 14 dni roboczych od dnia zawarcia umowy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24 h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24 h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3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,</w:t>
      </w:r>
    </w:p>
    <w:p>
      <w:pPr>
        <w:pStyle w:val="Tekstpodstawowy3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45:00Z</dcterms:created>
  <dc:creator>Jarosław Rzeczkowski</dc:creator>
  <dc:description/>
  <cp:keywords/>
  <dc:language>en-US</dc:language>
  <cp:lastModifiedBy>J Rzeczkowski</cp:lastModifiedBy>
  <dcterms:modified xsi:type="dcterms:W3CDTF">2020-11-18T18:43:00Z</dcterms:modified>
  <cp:revision>6</cp:revision>
  <dc:subject/>
  <dc:title/>
</cp:coreProperties>
</file>