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e-mail :……..……………………………………………..…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Odbiór, transport </w:t>
        <w:br/>
        <w:t xml:space="preserve">i unieszkodliwianie odpadów niebezpiecznych pochodzenia medycznego o kodzie 18 - wszystkie podgrupy i rodzaje odpadów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01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00"/>
        <w:rPr/>
      </w:pPr>
      <w:r>
        <w:rPr>
          <w:b/>
          <w:color w:val="000000"/>
          <w:sz w:val="22"/>
          <w:szCs w:val="22"/>
          <w:u w:val="single"/>
        </w:rPr>
        <w:t>W tym</w:t>
      </w:r>
    </w:p>
    <w:p>
      <w:pPr>
        <w:pStyle w:val="Normal"/>
        <w:widowControl w:val="false"/>
        <w:spacing w:lineRule="exact" w:line="300"/>
        <w:rPr/>
      </w:pPr>
      <w:r>
        <w:rPr>
          <w:color w:val="000000"/>
          <w:sz w:val="22"/>
          <w:szCs w:val="22"/>
        </w:rPr>
        <w:t>Wartość netto za kg: ………….……….…PLN. (słownie: …………………….……PLN.).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 za kg: ……………PLN. (słownie: ………….……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a usługa będzie wykonywana przez cały czas trwania umowy nie rzadziej jak trzy (3) razy w tygodniu tj.: poniedziałek, środa, piątek (około 2 264 kg tygodniowo)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ieszkodliwienie odebranych odpadów nastąpi w terminie …........................ od dnia ich odebrania. (należy podać termin po jakim nastąpi utylizacj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iż czynności związane z realizacją zamówienia w zakresie </w:t>
      </w:r>
      <w:r>
        <w:rPr>
          <w:b/>
          <w:bCs/>
          <w:sz w:val="22"/>
          <w:szCs w:val="22"/>
        </w:rPr>
        <w:t xml:space="preserve">prac związanych </w:t>
        <w:br/>
        <w:t>z utylizacją medycznych odpadów niebezpiecznych</w:t>
      </w:r>
      <w:r>
        <w:rPr>
          <w:bCs/>
          <w:sz w:val="22"/>
          <w:szCs w:val="22"/>
        </w:rPr>
        <w:t xml:space="preserve"> będą wykonywane przez osoby zatrudnione na podstawie stosunku pracy w ilości …….. osób, zgodnie z pkt. 5.4 ID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iniejsza oferta jest ważna przez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dni, do dnia </w:t>
      </w:r>
      <w:r>
        <w:rPr>
          <w:b/>
          <w:bCs/>
          <w:sz w:val="22"/>
          <w:szCs w:val="22"/>
        </w:rPr>
        <w:t>27-03-2021r.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Iwona  Ściślewska</cp:lastModifiedBy>
  <cp:lastPrinted>2021-01-21T10:38:00Z</cp:lastPrinted>
  <dcterms:modified xsi:type="dcterms:W3CDTF">2021-02-18T09:11:00Z</dcterms:modified>
  <cp:revision>53</cp:revision>
  <dc:subject/>
  <dc:title/>
</cp:coreProperties>
</file>