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…../TP/20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</w:t>
        <w:br/>
        <w:t>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08/TP/2021 w trybie podstawowym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 xml:space="preserve">usługa odbioru i zagospodarowania odpadów komunalnych ze Szpitala Miejskiego w Miastku Sp. z o.o. w ilościach wyszczególnionych w Załączniku nr 2 do IDW - Formularz asortymentowo - ilościowy.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bCs/>
          <w:color w:val="000000"/>
          <w:sz w:val="22"/>
          <w:szCs w:val="22"/>
        </w:rPr>
        <w:t>Zamówienie podzielone jest na trzy części:</w:t>
      </w:r>
    </w:p>
    <w:p>
      <w:pPr>
        <w:pStyle w:val="TextBody"/>
        <w:spacing w:lineRule="auto" w:line="276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1 – odbiór i zagospodarowanie odpadów zmieszanych oraz segregowanych z tworzyw sztucznych, metali i szkła</w:t>
      </w:r>
    </w:p>
    <w:p>
      <w:pPr>
        <w:pStyle w:val="TextBody"/>
        <w:spacing w:lineRule="auto" w:line="276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2 – odbiór i zagospodarowanie odpadów z papieru i tektury;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- część nr 3 – odbiór i zagospodarowanie odpadów selektywnych: tonery, sprzęt elektryczny, żarówki/świetlówki, baterie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acunkowa roczna ilość produkowanych przez Szpital odpadów wynosi:</w:t>
      </w:r>
    </w:p>
    <w:p>
      <w:pPr>
        <w:pStyle w:val="TextBody"/>
        <w:spacing w:lineRule="auto" w:line="276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zęści nr 1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 03 01 (niesegregowane (zmieszane) odpady komunalne) – </w:t>
      </w:r>
      <w:r>
        <w:rPr>
          <w:b/>
          <w:bCs/>
          <w:color w:val="000000"/>
          <w:sz w:val="22"/>
          <w:szCs w:val="22"/>
        </w:rPr>
        <w:t>600 m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2 i 15 01 04 (</w:t>
      </w:r>
      <w:bookmarkStart w:id="0" w:name="_Hlk69984913"/>
      <w:r>
        <w:rPr>
          <w:color w:val="000000"/>
          <w:sz w:val="22"/>
          <w:szCs w:val="22"/>
        </w:rPr>
        <w:t>opakowania z tworzyw sztucznych i opakowania z metali</w:t>
      </w:r>
      <w:bookmarkEnd w:id="0"/>
      <w:r>
        <w:rPr>
          <w:color w:val="000000"/>
          <w:sz w:val="22"/>
          <w:szCs w:val="22"/>
        </w:rPr>
        <w:t xml:space="preserve">) – </w:t>
      </w:r>
      <w:r>
        <w:rPr>
          <w:b/>
          <w:bCs/>
          <w:color w:val="000000"/>
          <w:sz w:val="22"/>
          <w:szCs w:val="22"/>
        </w:rPr>
        <w:t>36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7 (opakowania ze szkła)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>12 m</w:t>
      </w:r>
      <w:r>
        <w:rPr>
          <w:b/>
          <w:color w:val="000000"/>
          <w:sz w:val="22"/>
          <w:szCs w:val="22"/>
          <w:vertAlign w:val="superscript"/>
        </w:rPr>
        <w:t>3</w:t>
      </w:r>
    </w:p>
    <w:p>
      <w:pPr>
        <w:pStyle w:val="TextBody"/>
        <w:spacing w:lineRule="auto" w:line="276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zęści nr 2</w:t>
      </w:r>
    </w:p>
    <w:p>
      <w:pPr>
        <w:pStyle w:val="TextBody"/>
        <w:numPr>
          <w:ilvl w:val="1"/>
          <w:numId w:val="14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1 (opakowania z papieru i tektury)</w:t>
      </w:r>
      <w:r>
        <w:rPr>
          <w:b/>
          <w:bCs/>
          <w:color w:val="000000"/>
          <w:sz w:val="22"/>
          <w:szCs w:val="22"/>
        </w:rPr>
        <w:t xml:space="preserve"> – 60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suppressAutoHyphens w:val="false"/>
        <w:spacing w:lineRule="auto" w:line="276"/>
        <w:ind w:left="36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dla części nr 3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nery – 250 kg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zęt elektryczny – 500 kg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żarówki/świetlówki – 200 kg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terie – 30 kg</w:t>
      </w:r>
    </w:p>
    <w:p>
      <w:pPr>
        <w:pStyle w:val="TextBody"/>
        <w:numPr>
          <w:ilvl w:val="0"/>
          <w:numId w:val="22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ane ilości określono na podstawie miesięcznych informacji przekazywanych od odbiorcy. 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określony jest w Części III SWZ – Opis przedmiotu zamówienia stanowiący załącznik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w specyfikacji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od dnia zawarcia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bookmarkStart w:id="1" w:name="_Hlk70242697"/>
      <w:bookmarkEnd w:id="1"/>
      <w:r>
        <w:rPr>
          <w:sz w:val="22"/>
          <w:szCs w:val="22"/>
        </w:rPr>
        <w:t>Odbiór odpadów odbywać się będzie 1 raz w tygodniu zgodnie z harmonogramem. – dotyczy części 1 i 2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biór odpadów odbywać się będzie 1 raz na kwartał – dotyczy części nr 3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70242697"/>
      <w:bookmarkStart w:id="3" w:name="_Hlk70242697"/>
      <w:bookmarkEnd w:id="3"/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USŁUGI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stawie kontenerów do gromadzenia odpadów komunalnych (zmieszanych i segregowanych) w ilości zabezpieczającej odbiór 1 raz na tydzień. Kontenery zostaną ustawione w jednym miejscu na terenie Szpitala. – dotyczy części nr 1 i 2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stawienia harmonogramu odbioru odpadów będących przedmiotem zamówienia. – dotyczy części nr 1 i 2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ioru odpadów będących przedmiotem zamówienia w terminie 3 dni roboczych po zgłoszeniu przez Zamawiającego – dotyczy części nr 3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wierdzenia odbioru w bazie BDO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pewnienia, aby pojazdy i urządzenia były zabezpieczone przed niekontrolowanym wydostawaniem się na zewnątrz odpadów, podczas ich gromadzenia, przeładunku, a także transportu.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porządkowania terenu w przypadku jego zanieczyszczenia w trakcie załadunku odpadów na pojazd.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trzymywania odpowiedniego stanu sanitarnego pojazdów i urządzeń do odbierania odpadów komunalnych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rządkowania terenu zanieczyszczonego odpadami i innymi zanieczyszczeniami wysypanymi z pojemników, worków i pojazdów podczas ich odbioru. Obowiązek ten winien być realizowany niezwłocznie po opróżnieniu pojemników. </w:t>
      </w:r>
      <w:r>
        <w:rPr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21"/>
        </w:numPr>
        <w:suppressAutoHyphens w:val="false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ponosi całkowitą odpowiedzialność za prawidłową gospodarkę odpadami zgodnie z obowiązującymi przepisami i normami. Dotyczy to między innymi </w:t>
        <w:tab/>
        <w:t>przeładunku, transportu, odzysku, unieszkodliwiania oraz wszelkich spraw formalno – prawnych związanych zbieraniem, transportem, odzyskiem, czy unieszkodliwianiem lub przekazaniem odpadów uprawnionemu przedsiębiorcy prowadzącemu działalność  w zakresie odzysku lub unieszkodliwiania odpadów komunalnych;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celu potwierdzenia spełnienia wymagań Zamawiającego, o których mowa w Dziale III pkt. 13 IDW (SWZ) Wykonawca lub Podwykonawca zobowiązuje się </w:t>
      </w:r>
      <w:bookmarkStart w:id="4" w:name="_Hlk61959401"/>
      <w:r>
        <w:rPr>
          <w:sz w:val="22"/>
          <w:szCs w:val="22"/>
        </w:rPr>
        <w:t xml:space="preserve">w okresie obowiązywania umowy </w:t>
      </w:r>
      <w:bookmarkEnd w:id="4"/>
      <w:r>
        <w:rPr>
          <w:sz w:val="22"/>
          <w:szCs w:val="22"/>
        </w:rPr>
        <w:t>na wezwanie i w terminie wyznaczonym przez Zamawiającego przedstawić w szczególności: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wykonawcy lub podwykonawcy o zatrudnieniu pracownika na podstawie umowy o pracę, 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ej za zgodność z oryginałem kopii umowy o pracę zatrudnionego pracownika, 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ych dokumentów </w:t>
      </w:r>
    </w:p>
    <w:p>
      <w:pPr>
        <w:pStyle w:val="Normal"/>
        <w:spacing w:lineRule="exact" w:line="300"/>
        <w:ind w:left="3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strzega możliwość kontroli poprzez weryfikację dokumentów, o których mowa w </w:t>
      </w:r>
      <w:bookmarkStart w:id="5" w:name="_Hlk61948812"/>
      <w:r>
        <w:rPr>
          <w:sz w:val="22"/>
          <w:szCs w:val="22"/>
        </w:rPr>
        <w:br/>
        <w:t xml:space="preserve">§3. ust. 3 </w:t>
      </w:r>
      <w:bookmarkEnd w:id="5"/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/>
      </w:pPr>
      <w:r>
        <w:rPr>
          <w:sz w:val="22"/>
          <w:szCs w:val="22"/>
        </w:rPr>
        <w:t>Wykonawca zobowiązany jest do przestrzegania innych wymagań – dotyczących przedmiotu zamówienia – nie wymienionych w niniejszej umowie, a określonych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odbiór odpadów od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.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minimalny poziom zamówienia wyniesie 50% wartości zamówienia stanowiącego przedmiot umowy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zestrzegania przepisów bhp podczas realizacji przedmiotu zamówien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Wykonawca odpowiedzialny będzie za całokształt zadania, w tym za przebieg oraz terminowe wykonanie zamówienia w okresie realizacji umow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każdorazowej kontroli wywożonych odpadów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bCs/>
          <w:color w:val="000000"/>
          <w:sz w:val="22"/>
          <w:szCs w:val="22"/>
        </w:rPr>
        <w:t>Wykonawca zobowiązany jest do posiadania i odnawiania przez cały okres obowiązywania umowy, ubezpieczenia od odpowiedzialności cywilnej w zakresie prowadzonej działalności gospodarczej, w celu zabezpieczenia ewentualnych roszczeń odszkodowawczych Zamawiającego i osób trzeci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osiągnięcia określonego poziomu recyklingu i przygotowania do ponownego użycia papieru, metali, tworzyw sztucznych i szkła z odebranych odpadów komunalnych. Poziomy do osiągnięcia w poszczególnych latach, a także sposoby ich obliczania zostały określone w art. 3b ust. 2 i art. 3c ust. 2 ustawy z dnia 13 września 1996r. o utrzymaniu czystości i porządku w gminach (Dz.U.2020 poz. 1439 ze zm.) oraz określone w odpowiednich rozporządzeniach przez Ministra do Spraw Klima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owadzenia rejestru odbioru ilości poszczególnych grup odpadów i zgłaszania Zamawiającemu po dokonanym odbiorze. Rejestr będzie podstawą do wystawienia miesięcznej faktur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Osobą odpowiedzialną za realizację niniejszej umowy jest: ............................................... </w:t>
        <w:br/>
        <w:t xml:space="preserve">tel.: </w:t>
      </w:r>
      <w:r>
        <w:rPr>
          <w:b/>
          <w:sz w:val="22"/>
          <w:szCs w:val="22"/>
        </w:rPr>
        <w:t>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ów z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w sprawach dotyczących dostaw jest: ................................................ tel.: </w:t>
      </w: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Zamawiającego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5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odbioru, zagospodarowania odpadów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: 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ab/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284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jednostkowe dla poszczególnych grup odpadów – zgodnie z załącznikiem do umowy Formularz asortymentowo – ilości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Wykonawca zobowiązany jest do prowadzenia rejestru odbioru ilości poszczególnych grup odpadów i zgłaszania Zamawiającemu po dokonanym odbiorze raz w tygodniu. Rejestr będzie podstawą do wystawienia miesięcznej faktur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Podstawą zapłaty wynagrodzenia jest prawidłowo wystawiona i doręczon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usługę, ilość odpadów, cenę jednostkową i warto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spacing w:lineRule="exact" w:line="300"/>
        <w:jc w:val="both"/>
        <w:rPr>
          <w:sz w:val="22"/>
          <w:szCs w:val="22"/>
        </w:rPr>
      </w:pPr>
      <w:bookmarkStart w:id="6" w:name="_Hlk63153919"/>
      <w:bookmarkEnd w:id="6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5%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 xml:space="preserve">Wykonawca. </w:t>
      </w:r>
      <w:r>
        <w:rPr>
          <w:sz w:val="22"/>
          <w:szCs w:val="22"/>
        </w:rPr>
        <w:t>Zamawiający może odstąpić od umowy, co będzie traktowane jako odstąpienie z powodu okoliczności, za które odpowiada Wykonawca,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/>
      </w:pPr>
      <w:r>
        <w:rPr>
          <w:sz w:val="22"/>
          <w:szCs w:val="22"/>
        </w:rPr>
        <w:t xml:space="preserve">dwukrotnego nieodebrania odpadów w terminie określonym w umow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>
          <w:sz w:val="22"/>
          <w:szCs w:val="22"/>
        </w:rPr>
      </w:pPr>
      <w:r>
        <w:rPr>
          <w:sz w:val="22"/>
          <w:szCs w:val="22"/>
        </w:rPr>
        <w:t>dwukrotnego naruszenia postanowień § 3 ust. 1 pkt 2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umowną w wysokości 500,00 zł brutto za każdy rozpoczęty dzień zwłoki w odbiorze partii odpadów 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bookmarkStart w:id="7" w:name="_Hlk63153919"/>
      <w:bookmarkEnd w:id="7"/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netto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z jakichkolwiek przyczyn możliwości odbioru przez Wykonawcę odpadów stanowiących przedmiot zamówienia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wskazując jednocześnie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tóry dokona odbioru, transportu i unieszkodliwienia odpadów oraz zobowiązując się do pokrycia ewentualnej różnicy ceny wynikającej z takiego wykonania usługi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w terminie realizacji zamówienia w szczególnie uzasadnionych przypadkach, dopuszcza wprowadzenie zmiany w postanowieniach zawartej umowy  w następujących sytuacjach: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exact" w:line="30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/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13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13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asortymentowo - ilościowy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4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bCs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8:00Z</dcterms:created>
  <dc:creator>Jarosław Rzeczkowski</dc:creator>
  <dc:description/>
  <cp:keywords/>
  <dc:language>en-US</dc:language>
  <cp:lastModifiedBy>Iwona  Ściślewska</cp:lastModifiedBy>
  <cp:lastPrinted>2018-12-06T10:24:00Z</cp:lastPrinted>
  <dcterms:modified xsi:type="dcterms:W3CDTF">2021-04-26T06:54:00Z</dcterms:modified>
  <cp:revision>4</cp:revision>
  <dc:subject/>
  <dc:title>Wzór umowy</dc:title>
</cp:coreProperties>
</file>