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>Dostawa gazów -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09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524532"/>
      <w:bookmarkEnd w:id="0"/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1" w:name="_Hlk524532"/>
      <w:bookmarkEnd w:id="1"/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7785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6-23T12:32:00Z</dcterms:modified>
  <cp:revision>58</cp:revision>
  <dc:subject/>
  <dc:title/>
</cp:coreProperties>
</file>