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zęść III – Opis przedmiotu zamówie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jest dzierżawa </w:t>
      </w:r>
      <w:r>
        <w:rPr>
          <w:b/>
          <w:sz w:val="24"/>
          <w:szCs w:val="24"/>
        </w:rPr>
        <w:t xml:space="preserve">2 szt. myjni do endoskopów wraz z środkami do mycia i dezynfekcji w ilościach wyszczególnionych w Formularzu asortymentowo – ilościowym Załącznik nr 2 do IDW, </w:t>
      </w:r>
      <w:r>
        <w:rPr>
          <w:sz w:val="24"/>
          <w:szCs w:val="24"/>
        </w:rPr>
        <w:t xml:space="preserve">oraz utrzymanie oferowanego sprzętu medycznego w ciągłej sprawności technicznej (przeglądy techniczne, testy, naprawy, wymiany części – niezbędne do prawidłowego funkcjonowania sprzętu medycznego), demontaż po okresie dzierżawy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obejmuje również szkolenie personelu Zamawiającego w zakresie uruchomienia, eksploatacji, obsługi i konserwacji przeznaczonego do dzierżawy przedmiotu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Dzierżawa ww. urządzeń i usług trwać będzie </w:t>
      </w:r>
      <w:r>
        <w:rPr>
          <w:b/>
          <w:sz w:val="22"/>
          <w:szCs w:val="22"/>
        </w:rPr>
        <w:t>24 miesiące</w:t>
      </w:r>
      <w:r>
        <w:rPr>
          <w:sz w:val="22"/>
          <w:szCs w:val="22"/>
        </w:rPr>
        <w:t xml:space="preserve"> od dnia uruchomienia i odbio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2"/>
          <w:szCs w:val="22"/>
        </w:rPr>
        <w:t>Wszelkie czynności i prace związane z montażem, rozmieszczeniem i instalacją, oferowanego przez Wykonawcę sprzętu , niezbędne do prawidłowego i zgodnego z przeznaczeniem funkcjonowania przedmiotu zamówienia, utrzymania oferowanego sprzętu medycznego w ciągłej sprawności technicznej (przeglądy techniczne, testy, naprawy, wymiany części – niezbędne do prawidłowego funkcjonowania sprzętu medycznego) oraz demontaż po okresie dzierżawy wykonawca zobowiązany jest uwzględnić w cenie ofer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Wymagania dotyczące </w:t>
      </w:r>
      <w:r>
        <w:rPr>
          <w:bCs/>
          <w:sz w:val="24"/>
          <w:szCs w:val="24"/>
        </w:rPr>
        <w:t>dostawy, montażu i uruchomienia towaru</w:t>
      </w:r>
      <w:r>
        <w:rPr>
          <w:sz w:val="24"/>
          <w:szCs w:val="24"/>
        </w:rPr>
        <w:t xml:space="preserve"> stawiane dostawcom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Dostawca ma obowiązek dostarczyć przedmiot zamówienia na teren Szpitala Miejskiego w Miastku do Pracowni Endoskopowej wskazany przez Zamawiającego - każdego dnia roboczego (pn. – pt.) w godzinach od 8</w:t>
      </w:r>
      <w:r>
        <w:rPr>
          <w:sz w:val="24"/>
          <w:szCs w:val="24"/>
          <w:vertAlign w:val="superscript"/>
        </w:rPr>
        <w:t xml:space="preserve">00 - </w:t>
      </w:r>
      <w:r>
        <w:rPr>
          <w:sz w:val="24"/>
          <w:szCs w:val="24"/>
        </w:rPr>
        <w:t>15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. Rozładunek musi się zakończyć do godziny 15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. W uzasadnionych przypadkach Wykonawca może zwrócić się do Zamawiającego o wyrażenie zgody na zmianę godzin rozładunku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awca zobowiązany jest zabezpieczyć rozładunek do wskazanych przez odbiorcę pomieszczeń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Dostawca odpowiada za utylizację zbędnych opakowań po dostarczonym przez siebie sprzęcie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awca sprzętu zobowiązany jest do zabezpieczenia przed uszkodzeniem podłóg, ścian i innych istniejących elementów wyposażenia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kolenie personelu: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Wykonawca zobowiązany jest do przeprowadzenia szkolenia personelu Zamawiającego z zakresu prawidłowej eksploatacji przedmiotu zamówienia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zapewnić niezbędny sprzęt do przeprowadzenia szkoleń w siedzibie Odbiorcy, jak również materiały eksploatacyjne (tzw. Pakiet rozruchowy – jeśli jest wymagany). Zamawiający ze swojej strony zapewni wyłącznie miejsce do przeprowadzenia szkoleń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przeprowadzenie szkolenia poza siedzibą Zamawiającego. W takim przypadku wszelkie koszty związane ze szkoleniem ponosi Wykonawca. Zamawiający przyjmuje, że koszty szkolenia Wykonawca uwzględnił w składanej oferc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02" w:leader="none"/>
        </w:tabs>
        <w:ind w:left="426" w:hanging="360"/>
        <w:jc w:val="both"/>
        <w:rPr/>
      </w:pPr>
      <w:r>
        <w:rPr>
          <w:b/>
          <w:sz w:val="22"/>
          <w:szCs w:val="22"/>
        </w:rPr>
        <w:t>Warunki serwisu i gwarancji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 cenie oferty bezpłatne (wraz z dojazdem) przeglądy okresowe, naprawy, testy akceptacyjne i eksploatacyjne itp. niezbędne do prawidłowej pracy urządzeń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Czas reakcji na zgłoszenie awarii „przyjęcie zgłoszenia – podjęcie naprawy” max 24 godz. w dni robocz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Czas oczekiwania na usunięcie awarii max 48 godz.  roboczych, w przypadku przedłużania się naprawy Wykonawca zobowiązany jest do dostarczenia urządzenia zamiennego w terminie 24 godzin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Instrukcje obsługi w języku polskim - zgodna z wymogami ustawy o wyrobach medyczny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e parametry przedmioty zamówienia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metry podane w rubryce </w:t>
      </w:r>
      <w:r>
        <w:rPr>
          <w:b/>
          <w:sz w:val="24"/>
          <w:szCs w:val="24"/>
        </w:rPr>
        <w:t xml:space="preserve">„Parametry wymagane” </w:t>
      </w:r>
      <w:r>
        <w:rPr>
          <w:sz w:val="24"/>
          <w:szCs w:val="24"/>
        </w:rPr>
        <w:t xml:space="preserve">stanowią </w:t>
      </w:r>
      <w:r>
        <w:rPr>
          <w:b/>
          <w:sz w:val="24"/>
          <w:szCs w:val="24"/>
          <w:u w:val="single"/>
        </w:rPr>
        <w:t>minimalne</w:t>
      </w:r>
      <w:r>
        <w:rPr>
          <w:sz w:val="24"/>
          <w:szCs w:val="24"/>
        </w:rPr>
        <w:t xml:space="preserve"> wymagania graniczne (odcinające), których niespełnienie spowoduje odrzucenie oferty. Brak wpisu w rubryce </w:t>
      </w:r>
      <w:r>
        <w:rPr>
          <w:b/>
          <w:sz w:val="24"/>
          <w:szCs w:val="24"/>
        </w:rPr>
        <w:t>„Parametry oferowane”</w:t>
      </w:r>
      <w:r>
        <w:rPr>
          <w:sz w:val="24"/>
          <w:szCs w:val="24"/>
        </w:rPr>
        <w:t xml:space="preserve"> zostanie potraktowany jako niespełnienie parametru skutkujące odrzuceniem oferty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40" w:after="40"/>
        <w:rPr/>
      </w:pPr>
      <w:r>
        <w:rPr>
          <w:szCs w:val="24"/>
        </w:rPr>
        <w:t xml:space="preserve">Przedmiotem zamówienia jest dostawa </w:t>
      </w:r>
      <w:r>
        <w:rPr>
          <w:b/>
        </w:rPr>
        <w:t>MYJNI DEZYNFEKTOR NA JEDEN ENDOSKOP z modułem RFID – 2 szt.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843"/>
        <w:gridCol w:w="4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LP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OPIS PRZEDMIOTU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Y WYMAGAN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Y OFEROWA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ducent, nazwa, typ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a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produ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Nie starszy ni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r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Style w:val="FontStyle52"/>
                <w:rFonts w:cs="Calibri" w:ascii="Calibri" w:hAnsi="Calibri"/>
              </w:rPr>
              <w:t>Możliwość mycia i dezynfekcji endoskopów różnych produc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Możliwość stosowania środków myjących i dezynfekcyjnych różnych produc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ożliwość stosowania środków dezynfekcyjnych na bazie aldehydu glutarowego lub kwasu nadoctow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żliwość stosowania gotowego roztworu środka dezynfekcyjnego lub zastosowanie koncentratu, z którego myjnia w sposób automatyczny przygotuje roztwór do dezynfekcji o zaprogramowanym stężeni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jnia pracująca w oparciu o środki wielorazowego użytk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Automatyczny proces mycia i dezynfe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Dezynfekcja w obiegu zamknięt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W ramach procesu mycia i dezynfekcji automatyczna  realizacja następujących procesów: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- faza mycia wstępnego,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faza mycia za pomocą środka enzymatycznego (detergentu)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faza płukania enzymatycznego,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- faza środka dezynfekującego,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- faza płukania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- faza przedmuchiwania/suszenia (przedmuchiwane są wszystkie kanały endoskop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Możliwość ręcznego zaprogramowania czasu realizacji poszczególnych faz: mycia, dezynfekcji i przedmuchu (w zależności od rodzaju stosowanych środków) z zakresie min 0-24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Możliwość zaprogramowania min. 15  indywidualnych programów myc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unkcja programowania okresu przydatności dla środka wielorazowego użytku: czasu i ilości cykl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Funkcja testowania szczelności mytego endoskopu, przyłącze testera szczelności zamontowane wewnątrz komory myjąc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/>
            </w:pPr>
            <w:r>
              <w:rPr>
                <w:rFonts w:cs="Calibri"/>
              </w:rPr>
              <w:t>Posiadanie programu z wykorzystaniem środków do dezynfekcji  na zimno:</w:t>
            </w:r>
          </w:p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cs="Calibri"/>
              </w:rPr>
            </w:pPr>
            <w:r>
              <w:rPr>
                <w:rFonts w:cs="Calibri"/>
              </w:rPr>
              <w:t>- gotowego preparatu wielodniowego,</w:t>
            </w:r>
          </w:p>
          <w:p>
            <w:pPr>
              <w:pStyle w:val="Normal"/>
              <w:widowControl w:val="false"/>
              <w:snapToGrid w:val="false"/>
              <w:spacing w:lineRule="atLeast" w:line="240"/>
              <w:rPr/>
            </w:pPr>
            <w:r>
              <w:rPr>
                <w:rFonts w:cs="Calibri"/>
              </w:rPr>
              <w:t>- przygotowanie preparatu wielodniowego z koncentratu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Calibri"/>
              </w:rPr>
              <w:t>- przygotowanie preparatu jednokrotnego użytku z koncentratu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Klawiatura dotykowa oraz wyświetlacz LCD do programowania procesów mycia oraz wyświetlania komunika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unikaty wyświetlane w języku polski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Myjnia wyposażona w drukarkę dokumentującą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- przebieg procesu mycia i dezynfekcj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Zbiornik na środek dezynfekcyjny o pojemności min 13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Zbiornik na koncentrat dezynfekcyjny wykonany z tworzywa sztucznego o pojemności min. 2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Zbiornik na wodę o pojemności min. 15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Zbiornik na koncentrat detergentu min. 3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Lucida Sans Unicode" w:cs="Arial"/>
                <w:bCs/>
              </w:rPr>
              <w:t>System niezależnych pomp dozujący,  min. 2 pompy działające oddziel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Myjnia wyposażona w lampę UV stale zanurzoną w zbiorniku wodny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Pełna kompatybilność z posiadanymi endoskopami firmy Penta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Urządzenie mobilne, system 4 kół z możliwością blokady każdego z ni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Lucida Sans Unicode" w:cs="Arial"/>
                <w:bCs/>
              </w:rPr>
              <w:t>Wymiary myjni max 45x75x102cm (szer. x gł. x wys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Waga myjni max 60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yjnia wyposażona w moduł RFID w celu identyfikacji endoskopów i użytkowników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jnia w pełni kompatybilna z użytkowanym systemem archiwizacji badań endoskopowych. (ENDOBO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jnia wyposażona w system archiwizacji przebiegu procesu mycia i dezynfekcji i moduł wysyłający raport w formie elektronicznej do systemu archiwizacji badań endoskopowych używanym w pracowni(ENDOBO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849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84"/>
        </w:tabs>
        <w:ind w:left="284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sz w:val="24"/>
      <w:lang w:val="pl-PL" w:bidi="ar-SA"/>
    </w:rPr>
  </w:style>
  <w:style w:type="character" w:styleId="Nagwek4Znak">
    <w:name w:val="Nagłówek 4 Znak"/>
    <w:qFormat/>
    <w:rPr>
      <w:sz w:val="24"/>
      <w:lang w:val="pl-PL" w:bidi="ar-SA"/>
    </w:rPr>
  </w:style>
  <w:style w:type="character" w:styleId="Nagwek5Znak">
    <w:name w:val="Nagłówek 5 Znak"/>
    <w:qFormat/>
    <w:rPr>
      <w:rFonts w:ascii="Arial" w:hAnsi="Arial" w:cs="Arial"/>
      <w:b/>
      <w:sz w:val="24"/>
      <w:lang w:val="pl-PL" w:bidi="ar-SA"/>
    </w:rPr>
  </w:style>
  <w:style w:type="character" w:styleId="Nagwek8Znak">
    <w:name w:val="Nagłówek 8 Znak"/>
    <w:qFormat/>
    <w:rPr>
      <w:b/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cs="Calibri"/>
    </w:rPr>
  </w:style>
  <w:style w:type="character" w:styleId="StrongEmphasis">
    <w:name w:val="Strong"/>
    <w:qFormat/>
    <w:rPr>
      <w:b/>
      <w:bCs/>
    </w:rPr>
  </w:style>
  <w:style w:type="character" w:styleId="FontStyle52">
    <w:name w:val="Font Style5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cs="Calibri"/>
    </w:rPr>
  </w:style>
  <w:style w:type="paragraph" w:styleId="Productdescription">
    <w:name w:val="product-description"/>
    <w:basedOn w:val="Normal"/>
    <w:qFormat/>
    <w:pPr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01:00Z</dcterms:created>
  <dc:creator>Andrzej Łakomiec</dc:creator>
  <dc:description/>
  <cp:keywords/>
  <dc:language>en-US</dc:language>
  <cp:lastModifiedBy>Iwona  Ściślewska</cp:lastModifiedBy>
  <cp:lastPrinted>2013-01-30T08:20:00Z</cp:lastPrinted>
  <dcterms:modified xsi:type="dcterms:W3CDTF">2021-05-20T09:16:00Z</dcterms:modified>
  <cp:revision>4</cp:revision>
  <dc:subject/>
  <dc:title>OPIS PRZEDMIOTU ZAMÓWIENIA</dc:title>
</cp:coreProperties>
</file>