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Dostawa środków dezynfekcyjnych - 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15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aktualne dokumenty dopuszczające do obrotu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stosowania na terytorium Rzeczypospolitej Polskiej jako produkt biobójczy zgodnie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wymogami ustawy z dnia 9 października 2015r. o produktach biobójczych (Dz.U. z 2018r., poz. 2231 z późn. zm.) –</w:t>
      </w:r>
      <w:r>
        <w:rPr>
          <w:sz w:val="22"/>
          <w:szCs w:val="22"/>
          <w:u w:val="single"/>
        </w:rPr>
        <w:t xml:space="preserve"> dotyczy tylko produktów biobójcz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6-25T08:56:00Z</dcterms:modified>
  <cp:revision>57</cp:revision>
  <dc:subject/>
  <dc:title/>
</cp:coreProperties>
</file>