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>Dzierżawa myjni do endoskopów wraz ze środkami do mycia i dezynfekcji</w:t>
      </w:r>
      <w:r>
        <w:rPr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>sprawa nr 17</w:t>
      </w:r>
      <w:r>
        <w:rPr>
          <w:b/>
          <w:sz w:val="22"/>
          <w:szCs w:val="22"/>
        </w:rPr>
        <w:t>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  <w:bookmarkStart w:id="0" w:name="_Hlk524532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End w:id="0"/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raz z pierwszą dostawą dostarczę aktualne karty charakterystyki substancji niebezpiecznych, zgodne z obowiązującymi przepisami (jeśli dotyczy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271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3970</wp:posOffset>
          </wp:positionH>
          <wp:positionV relativeFrom="margin">
            <wp:posOffset>-11233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8-18T10:19:00Z</dcterms:modified>
  <cp:revision>57</cp:revision>
  <dc:subject/>
  <dc:title/>
</cp:coreProperties>
</file>