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dostawa </w:t>
      </w:r>
      <w:r>
        <w:rPr>
          <w:b/>
          <w:sz w:val="22"/>
          <w:szCs w:val="22"/>
        </w:rPr>
        <w:t xml:space="preserve">sprzętu medycznego </w:t>
      </w:r>
      <w:r>
        <w:rPr>
          <w:sz w:val="22"/>
          <w:szCs w:val="22"/>
        </w:rPr>
        <w:t xml:space="preserve">w ilościach i asortymencie wymienionym w poniższych tabelach „zestawienie parametrów technicznych” oraz szkolenie personelu Zamawiającego w zakresie uruchomienia, eksploatacji, obsługi i konserwacji przedmiotu zamówienia – jeśli jest wymagane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należy zrealizować w terminie do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dnia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czynności i prace związane z montażem, rozmieszczeniem i instalacją, oferowanego przez Wykonawcę przedmiotu dostawy, niezbędne do prawidłowego i zgodnego z przeznaczeniem funkcjonowania przedmiotu zamówienia Wykonawca zobowiązany jest uwzględnić w 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lenie personelu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Wykonawca zobowiązany jest do przeprowadzenia szkolenia personelu Zamawiającego z zakresu prawidłowej eksploatacji przedmiotu zamówienia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Wykonawca zobowiązany jest zapewnić niezbędny sprzęt do przeprowadzenia szkoleń w siedzibie Odbiorcy, jak również materiały eksploatacyjne (tzw. Pakiet rozruchowy – jeśli jest wymagany). Zamawiający ze swojej strony zapewni wyłącznie miejsce do przeprowadzenia szkoleń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rzeprowadzenie szkolenia poza siedzibą Zamawiającego. W takim przypadku wszelkie koszty związane ze szkoleniem ponosi Wykonawca. Zamawiający przyjmuje, że koszty szkolenia Wykonawca uwzględnił w składanej ofer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b/>
          <w:sz w:val="22"/>
          <w:szCs w:val="22"/>
        </w:rPr>
        <w:t>Wymagane parametry przedmiotu zamówienia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Poniższe tabele z parametrami wymaganymi musi wypełnić Wykonawca i dołączyć do oferty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arametry podane w tabe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tanowią </w:t>
      </w:r>
      <w:r>
        <w:rPr>
          <w:b/>
          <w:sz w:val="22"/>
          <w:szCs w:val="22"/>
          <w:u w:val="single"/>
        </w:rPr>
        <w:t>minimalne</w:t>
      </w:r>
      <w:r>
        <w:rPr>
          <w:sz w:val="22"/>
          <w:szCs w:val="22"/>
        </w:rPr>
        <w:t xml:space="preserve"> wymagania graniczne (odcinające), których niespełnienie spowoduje odrzucenie oferty. Brak wpisu w rubryce </w:t>
      </w:r>
      <w:r>
        <w:rPr>
          <w:b/>
          <w:sz w:val="22"/>
          <w:szCs w:val="22"/>
        </w:rPr>
        <w:t>„Parametry oferowane”</w:t>
      </w:r>
      <w:r>
        <w:rPr>
          <w:sz w:val="22"/>
          <w:szCs w:val="22"/>
        </w:rPr>
        <w:t xml:space="preserve"> zostanie potraktowany jako niespełnienie parametru skutkujące odrzuceniem oferty.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bookmarkStart w:id="0" w:name="_Hlk81902597"/>
      <w:bookmarkEnd w:id="0"/>
      <w:r>
        <w:rPr>
          <w:b/>
          <w:color w:val="000000"/>
          <w:sz w:val="22"/>
          <w:szCs w:val="22"/>
        </w:rPr>
        <w:t>CZĘŚĆ NR 1</w:t>
      </w:r>
    </w:p>
    <w:p>
      <w:pPr>
        <w:pStyle w:val="Heading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Przedmiotem zamówienia jest dostawa </w:t>
      </w:r>
      <w:r>
        <w:rPr>
          <w:b/>
          <w:bCs/>
          <w:sz w:val="22"/>
          <w:szCs w:val="22"/>
        </w:rPr>
        <w:t>ZESTAW DO REKTOSKOPU nie</w:t>
      </w:r>
      <w:r>
        <w:rPr>
          <w:b/>
          <w:sz w:val="22"/>
          <w:szCs w:val="22"/>
        </w:rPr>
        <w:t xml:space="preserve"> starszy niż 2013 r.- komp. 1 </w:t>
      </w:r>
      <w:r>
        <w:rPr>
          <w:sz w:val="22"/>
          <w:szCs w:val="22"/>
        </w:rPr>
        <w:t xml:space="preserve"> uruchomienie i przeszkolenie personelu Zamawiającego w zakresie jego obsługi i eksploatacji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ESTAWIENIE PARAMETRÓW TECHNICZNYCH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roducent: </w:t>
      </w:r>
    </w:p>
    <w:p>
      <w:pPr>
        <w:pStyle w:val="TextBody"/>
        <w:rPr/>
      </w:pPr>
      <w:r>
        <w:rPr>
          <w:sz w:val="22"/>
          <w:szCs w:val="22"/>
        </w:rPr>
        <w:t xml:space="preserve">Urządzenie typ : </w:t>
      </w:r>
    </w:p>
    <w:p>
      <w:pPr>
        <w:pStyle w:val="TextBody"/>
        <w:rPr/>
      </w:pPr>
      <w:r>
        <w:rPr>
          <w:sz w:val="22"/>
          <w:szCs w:val="22"/>
        </w:rPr>
        <w:t xml:space="preserve">Kraj pochodzenia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k produkcji 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74"/>
        <w:gridCol w:w="2552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>Optyka do rektoskopu operacyjnego, kąt patrzenia 30°, śr. 5 mm, dł. 21 cm kompatybilna z tubusem rektoskopu operacyjnego o długości 7,5 cm i 15 cm, wyposażona w układ optyczny typu Hopkins, okular osadzony pod kątem w stosunku do osi optyki, autoklawowalna -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ubus rektoskopu operacyjnego, dł. rob. 15 cm, śr. zew. 40 mm: 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wyposażony w rękojeść z zaczepem umożliwiającym przymocowanie do ramienia trzymającego;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wyposażony w zawór z przyłączem Luer-Lock w dolnej części rękojeści umożliwiający ewakuację oparów;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koniec proksymalny tubusu umożliwiający przymocowanie nasadki roboczej z kanałami dla instrumentów oraz optyki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>-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asadka robocza rektoskopu kompatybilna z tubusem o dł. 15 cm, wyposażona w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- kanał prowadzący optyki wraz z zaworem z przyłączem Luer-Lock i kranikiem do przepłukiwania czoła optyki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oddzielny zawór z przyłączem Luer-Lock i kranikiem do podłączenia insuflacji; kanał insuflacyjny poprowadzony bocznie do kanału optyki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- 2 wejścia dla instrumentów o śr. 5 mm oraz 1 wejście dla instrumentów o śr. do 12 mm, każde z wejść wyposażone w uszczelkę zewnętrzną oraz wewnętrzną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>-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</w:rPr>
              <w:t>Obturator kompatybilny z tubusem rektoskopu operacyjnego o dł. 15 cm -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leszcze chwytające typu KELLY, rozbieralne na trzy elementy, rączka, tubus, element roboczy, średnica 5mm, długość 36 cm, autoklawowalne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leszcze chwytające bransze do dołu, ząbki 2x4, średnica. 5 mm, długość robocza 36 cm, autoklawowalne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kład nożyczek ostrza do dołu, zakrzywione w prawo, 1 bransz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uchoma, średnica 5 mm, długość robocza 36 cm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urka ssąco-koagulacyjna igłowa, proksymalnie i dystalnie zagięta d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ołu, średnica 5 mm, długość robocza 33 cm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urka ssąco-koagulacyjna, proksymalnie i dystalnie zagięta do dołu, średnica 5 mm, długość robocza 33 cm -1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Uchwyt z zaworem typu  „Trumpet”, do zastosowania z rurkami ssąco - płuczącymi o średnicy 5mm, autoklawowalny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ojemnik plastikowy perforowany do sterylizacji i przechowywania instrumentów, dwupoziomowy, wymiar zewnętrzny min. 520x240x115mm, zestaw składający się z: Kontener, Pokrywa, Mata silikonowa, Klipsy mocujące (24szt.), paski silikonowe (24 szt.)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 druciany do mycia, sterylizacji i przechowywania jednej optyki 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kularem skośnym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likator, do zakładania uszczelek w nasadce roboczej rektoskop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peracyjnego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uszczelek do rektoskop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operacyjnego – 2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amię przegubowe kształt U, bez mocowania do stołu, bez uchwytu instrumentowego – 1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musi posiadać aktualne świadectwo przeglądu technicznego wykonanego przez autoryzowanego producenta sprzętu , potwierdzające jego sprawność. Świadectwo musi być nie starsze niż jeden miesiąc przed datą dostarcze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Warunki gwarancji i serwi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Gwarancja dla wszystkich urządzeń należących do przedmiotu zamówienia min 12 m-cy liczona od dnia podpisania protokołu odbioru całości zadania. Gwarancja obejmuje wszystkie części składowe i uszkodzenia mechanicz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/pop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Liczba napraw gwarancyjnych tego samego podzespołu uprawniająca do wymiany podzespołu na nowy max 3 napra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zas reakcji na zgłoszenie awarii „przyjęcie zgłoszenia – podjęcie naprawy” max 2 dni w dni robo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Czas oczekiwania na usunięcie awarii max 14 dni robocz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W cenie oferty gwarancyjne przeglądy okresowe niezbędne do prawidłowej pracy przedmiotu zamówienia w tym jeden przegląd w ostatnim miesiącu przed upływem gwarancji – </w:t>
            </w:r>
            <w:r>
              <w:rPr>
                <w:b/>
                <w:color w:val="000000"/>
                <w:sz w:val="22"/>
                <w:szCs w:val="22"/>
              </w:rPr>
              <w:t>podać ilość przeglądów w roku wymaganych przez producen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Możliwość zgłaszania usterek 24 h/dob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tak, </w:t>
              <w:br/>
              <w:t xml:space="preserve">podać nr tel. </w:t>
              <w:br/>
              <w:t>i nr fa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81902597"/>
      <w:bookmarkStart w:id="2" w:name="_Hlk81902597"/>
      <w:bookmarkEnd w:id="2"/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2</w:t>
      </w:r>
    </w:p>
    <w:p>
      <w:pPr>
        <w:pStyle w:val="Heading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1. Przedmiotem zamówienia jest dostawa </w:t>
      </w:r>
      <w:r>
        <w:rPr>
          <w:b/>
          <w:sz w:val="22"/>
          <w:szCs w:val="22"/>
        </w:rPr>
        <w:t xml:space="preserve">WIDEOBRONCHOSKOP nie starszy niż 2014 r.-  1 </w:t>
      </w:r>
      <w:r>
        <w:rPr>
          <w:b/>
          <w:bCs/>
          <w:sz w:val="22"/>
          <w:szCs w:val="22"/>
        </w:rPr>
        <w:t>szt</w:t>
      </w:r>
      <w:r>
        <w:rPr>
          <w:sz w:val="22"/>
          <w:szCs w:val="22"/>
        </w:rPr>
        <w:t xml:space="preserve">. uruchomienie i przeszkolenie personelu Zamawiającego w zakresie jego obsługi i eksploatacji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ESTAWIENIE PARAMETRÓW TECHNICZNYCH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roducent: </w:t>
      </w:r>
    </w:p>
    <w:p>
      <w:pPr>
        <w:pStyle w:val="TextBody"/>
        <w:rPr/>
      </w:pPr>
      <w:r>
        <w:rPr>
          <w:sz w:val="22"/>
          <w:szCs w:val="22"/>
        </w:rPr>
        <w:t xml:space="preserve">Urządzenie typ 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Kraj pochodzenia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k produkcji 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74"/>
        <w:gridCol w:w="2552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bookmarkStart w:id="3" w:name="_Hlk81903016"/>
            <w:bookmarkEnd w:id="3"/>
            <w:r>
              <w:rPr>
                <w:sz w:val="22"/>
                <w:szCs w:val="22"/>
              </w:rPr>
              <w:t>LP.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Kompatybilny z posiadanym wieoprocesorem serii EPK-100p oraz EPK-i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 xml:space="preserve">Przetwornik CCD „kolor”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Kanał roboczy min. 2,7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Długość robocza sondy wziernikowej min. 60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Kąt widzenia min. 120</w:t>
            </w:r>
            <w:r>
              <w:rPr>
                <w:color w:val="000000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malne wychylenie końcówki sondy wziernikowej w dół: 120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malne wychylenie końcówki sondy wziernikowe w  górę: 170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Średnica zewnętrzna sondy wziernikowej max. 6,4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Funkcja identyfikacji endoskopu przez proces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Głębia ostrości min. 3-5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Możliwość przypisania wszystkich funkcji procesora na dowolny przycisk sterujący na głowicy endoskop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Minimum 4 dowolnie programowalne przyciski znajdujące się na głowicy wideobronchoskop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Rotacja endoskopu we wtyku do procesora min. 180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Przyłącze ssaka zamontowane na stałe dla celów higienicz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Pełna kompatybilność z posiadaną myjnią dezynfektorem EndoCleaner bez konieczności adaptacji przyłączy w tym z posiadanym systemem RF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Kompatybilność z posiadanym systemem archiwizacji danych badań endoskopowych EndoBox z możliwością dołączenia do bazy aparatów i archiwizacji badania oraz raportu z procesu mycia i dezynfekcji endoskop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Pełna kompatybilność z posiadana kabiną serii EndoStore do przechowywania endoskopów bez konieczności adaptacji przyłącz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musi posiadać aktualne świadectwo przeglądu technicznego wykonanego przez autoryzowanego producenta sprzętu , potwierdzające jego sprawność. Świadectwo musi być nie starsze niż jeden miesiąc przed datą dostarcze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Warunki gwarancji i serwi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Gwarancja dla wszystkich urządzeń należących do przedmiotu zamówienia min 12 m-cy liczona od dnia podpisania protokołu odbioru całości zadania. Gwarancja obejmuje wszystkie części składowe i uszkodzenia mechanicz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/pop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Liczba napraw gwarancyjnych tego samego podzespołu uprawniająca do wymiany podzespołu na nowy max 3 napra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zas reakcji na zgłoszenie awarii „przyjęcie zgłoszenia – podjęcie naprawy” max 2 dni w dni robo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Czas oczekiwania na usunięcie awarii max 14 dni robocz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W cenie oferty gwarancyjne przeglądy okresowe niezbędne do prawidłowej pracy przedmiotu zamówienia w tym jeden przegląd w ostatnim miesiącu przed upływem gwarancji – </w:t>
            </w:r>
            <w:r>
              <w:rPr>
                <w:b/>
                <w:color w:val="000000"/>
                <w:sz w:val="22"/>
                <w:szCs w:val="22"/>
              </w:rPr>
              <w:t>podać ilość przeglądów w roku wymaganych przez producen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Możliwość zgłaszania usterek 24 h/dob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tak, </w:t>
              <w:br/>
              <w:t xml:space="preserve">podać nr tel. </w:t>
              <w:br/>
              <w:t>i nr fa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bCs/>
          <w:color w:val="000000"/>
          <w:sz w:val="22"/>
          <w:szCs w:val="22"/>
        </w:rPr>
        <w:t xml:space="preserve">2.  Przedmiotem zamówienia jest dostawa </w:t>
      </w:r>
      <w:r>
        <w:rPr>
          <w:b/>
          <w:bCs/>
          <w:color w:val="000000"/>
          <w:sz w:val="22"/>
          <w:szCs w:val="22"/>
        </w:rPr>
        <w:t xml:space="preserve">WIDEODUODENOSKOP </w:t>
      </w:r>
      <w:r>
        <w:rPr>
          <w:b/>
          <w:color w:val="000000"/>
          <w:sz w:val="22"/>
          <w:szCs w:val="22"/>
        </w:rPr>
        <w:t>nie starszy niż 2013 r. -  1 szt.</w:t>
      </w:r>
      <w:r>
        <w:rPr>
          <w:bCs/>
          <w:color w:val="000000"/>
          <w:sz w:val="22"/>
          <w:szCs w:val="22"/>
        </w:rPr>
        <w:t xml:space="preserve"> uruchomienie i przeszkolenie personelu Zamawiającego w zakresie jego obsługi i eksploatacji; </w:t>
      </w:r>
    </w:p>
    <w:p>
      <w:pPr>
        <w:pStyle w:val="TextBody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ESTAWIENIE PARAMETRÓW TECHNICZNYCH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ducent: 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Urządzenie typ :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raj pochodzenia :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k produkcji : </w:t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74"/>
        <w:gridCol w:w="2552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Kompatybilny z posiadanym wieoprocesorem serii EPK-100p oraz EPK-i500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Kanał roboczy min.  4,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Długość robocza sondy wziernikowej min. 125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Kąt widzenia min. 100</w:t>
            </w:r>
            <w:r>
              <w:rPr>
                <w:color w:val="000000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Kąt odchylenia pola widzenia od osi endoskopu min.5</w:t>
            </w:r>
            <w:r>
              <w:rPr>
                <w:color w:val="000000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Minimalne wychylenie końcówki sondy wziernikowej</w:t>
              <w:br/>
              <w:t>a) góra 120°  b) dół 90°</w:t>
              <w:br/>
              <w:t>c) prawo 105° d) lewo 90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Średnica zewnętrzna sondy wziernikowej max 11,8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Funkcja identyfikacji endoskopu przez proces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Głębia ostrości min 4-6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Możliwość przypisania wszystkich funkcji procesora na dowolny przycisk sterujący endoskopu (minimum 4 przycisk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Elewator duodenoskopu w systemie „V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Rotacja endoskopu we wtyku do procesora wizyjnego min. 180</w:t>
            </w:r>
            <w:r>
              <w:rPr>
                <w:color w:val="000000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Pełna kompatybilność z posiadaną myjnią dezynfektorem EndoCleaner bez konieczności adaptacji przyłączy w tym z posiadanym systemem RF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Kompatybilność z posiadanym systemem archiwizacji danych badań endoskopowych EndoBox z możliwością dołączenia do bazy aparatów i archiwizacji badania oraz raportu z procesu mycia i dezynfekcji endoskop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Pełna kompatybilność z posiadana kabiną serii EndoStore do przechowywania endoskopów bez konieczności adaptacji przyłącz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Sprzęt musi posiadać aktualne świadectwo przeglądu technicznego wykonanego przez autoryzowanego producenta sprzętu , potwierdzające jego sprawność. Świadectwo musi być nie starsze niż jeden miesiąc przed datą dostarcze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Warunki gwarancji i serwi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Gwarancja dla wszystkich urządzeń należących do przedmiotu zamówienia min 12 m-cy liczona od dnia podpisania protokołu odbioru całości zadania. Gwarancja obejmuje wszystkie części składowe i uszkodzenia mechanicz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/pop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Liczba napraw gwarancyjnych tego samego podzespołu uprawniająca do wymiany podzespołu na nowy max 3 napra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zas reakcji na zgłoszenie awarii „przyjęcie zgłoszenia – podjęcie naprawy” max 2 dni w dni robo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Czas oczekiwania na usunięcie awarii max 14 dni robocz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W cenie oferty gwarancyjne przeglądy okresowe niezbędne do prawidłowej pracy przedmiotu zamówienia w tym jeden przegląd w ostatnim miesiącu przed upływem gwarancji – </w:t>
            </w:r>
            <w:r>
              <w:rPr>
                <w:b/>
                <w:color w:val="000000"/>
                <w:sz w:val="22"/>
                <w:szCs w:val="22"/>
              </w:rPr>
              <w:t>podać ilość przeglądów w roku wymaganych przez producen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Możliwość zgłaszania usterek 24 h/dob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tak, </w:t>
              <w:br/>
              <w:t xml:space="preserve">podać nr tel. </w:t>
              <w:br/>
              <w:t>i nr fa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bCs/>
          <w:color w:val="000000"/>
          <w:sz w:val="22"/>
          <w:szCs w:val="22"/>
        </w:rPr>
        <w:t xml:space="preserve">3.  Przedmiotem zamówienia jest dostawa </w:t>
      </w:r>
      <w:r>
        <w:rPr>
          <w:b/>
          <w:bCs/>
          <w:color w:val="000000"/>
          <w:sz w:val="22"/>
          <w:szCs w:val="22"/>
        </w:rPr>
        <w:t xml:space="preserve">WIDEODUODENOSKOP </w:t>
      </w:r>
      <w:r>
        <w:rPr>
          <w:b/>
          <w:color w:val="000000"/>
          <w:sz w:val="22"/>
          <w:szCs w:val="22"/>
        </w:rPr>
        <w:t>nie starszy niż 2015 r. -  1 szt.</w:t>
      </w:r>
      <w:r>
        <w:rPr>
          <w:bCs/>
          <w:color w:val="000000"/>
          <w:sz w:val="22"/>
          <w:szCs w:val="22"/>
        </w:rPr>
        <w:t xml:space="preserve"> uruchomienie i przeszkolenie personelu Zamawiającego w zakresie jego obsługi i eksploatacji; </w:t>
      </w:r>
    </w:p>
    <w:p>
      <w:pPr>
        <w:pStyle w:val="TextBody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ESTAWIENIE PARAMETRÓW TECHNICZNYCH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ducent: 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Urządzenie typ :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raj pochodzenia :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k produkcji : </w:t>
      </w:r>
    </w:p>
    <w:tbl>
      <w:tblPr>
        <w:tblW w:w="14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74"/>
        <w:gridCol w:w="2552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WYMAG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Kompatybilny z posiadanym wieoprocesorem serii EPK-100p oraz EPK-i5000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Kanał roboczy min.  4,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Długość robocza sondy wziernikowej min. 125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Kąt widzenia min. 100</w:t>
            </w:r>
            <w:r>
              <w:rPr>
                <w:color w:val="000000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Kąt odchylenia pola widzenia od osi endoskopu min.5</w:t>
            </w:r>
            <w:r>
              <w:rPr>
                <w:color w:val="000000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Minimalne wychylenie końcówki sondy wziernikowej</w:t>
              <w:br/>
              <w:t>a) góra 120°  b) dół 90°</w:t>
              <w:br/>
              <w:t>c) prawo 105° d) lewo 90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Średnica zewnętrzna sondy wziernikowej max 11,8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Funkcja identyfikacji endoskopu przez proces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Głębia ostrości min 4-6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Możliwość przypisania wszystkich funkcji procesora na dowolny przycisk sterujący endoskopu (minimum 4 przycisk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Elewator duodenoskopu w systemie „V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Rotacja endoskopu we wtyku do procesora wizyjnego min. 180</w:t>
            </w:r>
            <w:r>
              <w:rPr>
                <w:color w:val="000000"/>
                <w:vertAlign w:val="superscript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Pełna kompatybilność z posiadaną myjnią dezynfektorem EndoCleaner bez konieczności adaptacji przyłączy w tym z posiadanym systemem RF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Kompatybilność z posiadanym systemem archiwizacji danych badań endoskopowych EndoBox z możliwością dołączenia do bazy aparatów i archiwizacji badania oraz raportu z procesu mycia i dezynfekcji endoskop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Pełna kompatybilność z posiadana kabiną serii EndoStore do przechowywania endoskopów bez konieczności adaptacji przyłącz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Sprzęt musi posiadać aktualne świadectwo przeglądu technicznego wykonanego przez autoryzowanego producenta sprzętu , potwierdzające jego sprawność. Świadectwo musi być nie starsze niż jeden miesiąc przed datą dostarczeni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Warunki gwarancji i serwis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Gwarancja dla wszystkich urządzeń należących do przedmiotu zamówienia min 12 m-cy liczona od dnia podpisania protokołu odbioru całości zadania. Gwarancja obejmuje wszystkie części składowe i uszkodzenia mechanicz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/pop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Liczba napraw gwarancyjnych tego samego podzespołu uprawniająca do wymiany podzespołu na nowy max 3 napra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zas reakcji na zgłoszenie awarii „przyjęcie zgłoszenia – podjęcie naprawy” max 2 dni w dni robo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Czas oczekiwania na usunięcie awarii max 14 dni robocz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W cenie oferty gwarancyjne przeglądy okresowe niezbędne do prawidłowej pracy przedmiotu zamówienia w tym jeden przegląd w ostatnim miesiącu przed upływem gwarancji – </w:t>
            </w:r>
            <w:r>
              <w:rPr>
                <w:b/>
                <w:color w:val="000000"/>
                <w:sz w:val="22"/>
                <w:szCs w:val="22"/>
              </w:rPr>
              <w:t>podać ilość przeglądów w roku wymaganych przez producent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Możliwość zgłaszania usterek 24 h/dob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tak, </w:t>
              <w:br/>
              <w:t xml:space="preserve">podać nr tel. </w:t>
              <w:br/>
              <w:t>i nr fa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05:00Z</dcterms:created>
  <dc:creator>Iwona  Ściślewska</dc:creator>
  <dc:description/>
  <cp:keywords/>
  <dc:language>en-US</dc:language>
  <cp:lastModifiedBy>Iwona  Ściślewska</cp:lastModifiedBy>
  <cp:lastPrinted>2013-01-30T08:20:00Z</cp:lastPrinted>
  <dcterms:modified xsi:type="dcterms:W3CDTF">2021-09-15T08:59:00Z</dcterms:modified>
  <cp:revision>3</cp:revision>
  <dc:subject/>
  <dc:title>OPIS PRZEDMIOTU ZAMÓWIENIA</dc:title>
</cp:coreProperties>
</file>