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23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/>
        </w:rPr>
        <w:t>Modernizacja zakładu opiekuńczo – leczniczego (ZOL) oraz dostosowania go do potrzeb pacjentów wynikających z pandemii Covid – 1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10-05T09:12:00Z</dcterms:modified>
  <cp:revision>6</cp:revision>
  <dc:subject/>
  <dc:title> </dc:title>
</cp:coreProperties>
</file>