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Załącznik nr 7 do </w:t>
      </w:r>
      <w:bookmarkStart w:id="0" w:name="_GoBack"/>
      <w:bookmarkEnd w:id="0"/>
      <w:r>
        <w:rPr/>
        <w:t>IDW</w:t>
      </w:r>
    </w:p>
    <w:p>
      <w:pPr>
        <w:pStyle w:val="Normal"/>
        <w:spacing w:lineRule="atLeast" w:line="363" w:before="10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20" w:before="100" w:after="0"/>
        <w:ind w:left="420" w:hanging="4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azwa firmy </w:t>
      </w:r>
    </w:p>
    <w:p>
      <w:pPr>
        <w:pStyle w:val="Normal"/>
        <w:spacing w:lineRule="atLeast" w:line="420" w:before="100" w:after="0"/>
        <w:ind w:left="420" w:hanging="4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dres </w:t>
      </w:r>
    </w:p>
    <w:p>
      <w:pPr>
        <w:pStyle w:val="Normal"/>
        <w:spacing w:lineRule="atLeast" w:line="420" w:before="10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44" w:before="100" w:after="18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Niniejszym oświadczamy, że:</w:t>
      </w:r>
    </w:p>
    <w:p>
      <w:pPr>
        <w:pStyle w:val="Normal"/>
        <w:spacing w:lineRule="atLeast" w:line="244" w:before="100" w:after="18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siadamy uprawnienia niezbędne do wykonywania laboratoryjnych badań diagnost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siadamy sprzęt i aparaturę medyczną niezbędną do wykonania świadczeń objętych zamówieniem zgodnie z przyjętymi standardami i przy zachowaniu wysokiej jakości świadczonych usłu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Zatrudniamy pracowników o wymaganych do realizacji przedmiotu zamówienia kwalifikacj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Spełniamy wymagania dotyczące medycznego laboratorium diagnostycznego zawarte w Rozporządzeniu Ministra Zdrowia z dnia 3 marca 2004 r. w sprawie wymagań, jakim powinno odpowiadać laboratorium diagnostyczne (Dz. U. z 2004 r., Nr 43 poz. 408 z późn. zm.) oraz w Rozporządzeniu Ministra Zdrowia z dnia 23 marca 2006 r. w sprawie standardów jakości dla medycznych laboratoriów diagnostycznych i mikrobiologicznych (Dz. U. z 2006 r. Nr 61 poz. 435 z późn.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ddamy się kontroli przeprowadzanej przez Narodowy Fundusz Zdrowia na zasadach określonych w Ustawie z dnia 7 sierpnia 2004 r. o świadczeniach opieki zdrowotnej finansowanych ze środków publicznych w zakresie laboratoryjnych badań diagnostycznych (jednolity tekst z 2008 r. Dz. U. Nr 164, poz. 1027 ze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 w:before="0" w:after="0"/>
        <w:ind w:left="346" w:hanging="346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oddamy się kontroli przeprowadzanej przez Udzielającego zamówienia.</w:t>
      </w:r>
    </w:p>
    <w:p>
      <w:pPr>
        <w:pStyle w:val="Normal"/>
        <w:spacing w:lineRule="atLeast" w:line="244" w:before="100" w:after="1298"/>
        <w:ind w:left="420" w:hanging="4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Po zapoznaniu się z warunkami konkursu przyjmujemy je bez zastrzeżeń.</w:t>
      </w:r>
    </w:p>
    <w:p>
      <w:pPr>
        <w:pStyle w:val="Normal"/>
        <w:spacing w:lineRule="atLeast" w:line="244" w:before="10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ata,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5:00Z</dcterms:created>
  <dc:creator>admm</dc:creator>
  <dc:description/>
  <cp:keywords/>
  <dc:language>en-US</dc:language>
  <cp:lastModifiedBy>ppp</cp:lastModifiedBy>
  <dcterms:modified xsi:type="dcterms:W3CDTF">2017-05-18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