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zpital Miejski w Miastku Sp z o.o  - opis pomieszczeń Laboratorium z elementami wyposażenia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410"/>
        <w:gridCol w:w="2976"/>
        <w:gridCol w:w="17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po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eznacz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menty wyposaż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stanu techniczneg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k Krw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matyzator typu Split, umywalka + fartuch z płytek ceramicznych, zabudowa meblowa szafki stojące z blatami 1 kpl, półki wiszące szt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adzka wykonana z wykładziny typu Tarket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ściany pomalowane farbami zmywalnym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 techniczny pomieszczenia  bardzo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olo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imatyzator typu Split, umywalka + fartuch z płytek ceramicznych, zabudowa meblowa szafki stojące 7 szt. + blaty, Pólki wiszące 3 szt. Regały 2 sz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adzka wykonana z wykładziny typu Tarket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ściany pomalowane farbami zmywalnym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 techniczny pomieszczenia  bardzo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krobiolo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ywalka + fartuch z płytek ceramicznych, szafy stojące z półkami  2 szt. Szafki stojące z blatami 3 sz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adzka wykonana z wykładziny typu Tarket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ściany pomalowane farbami zmywalnym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adzki stan bardzo dobry, ściany i sufit stan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krobiolo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Umywalka + fartuch z płytek ceramicznych, szafki stojące z blatami 10 szt. Regał z szafką 2 sz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adzka wykonana z wykładziny typu Tarket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ściany pomalowane farbami zmywalnym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adzki stan bardzo dobry, ściany  stan dobry, sufit wymaga odmalowania - zac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. socjal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fki stojące z blatem 3 szt., umywalka + fartuch z płytek ceramicz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adzka wykonana z wykładziny typu Tarket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ściany pomalowane farbami zmywalnym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osadzki stan bardzo dobry, ściany i sufit  stan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ęzeł sanitar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mywalka 3 szt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des 2 sz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ciany i podłogi z płytek ceramicznych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Stan techniczny pomieszczenia 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ieszczenie biurowe z W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C - Umywalka, sed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adzka wykonana z wykładziny typu Tarket, ściany częściowo wyłożone płytkami ceramiczny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WC - Ściany i podłogi wyłożone płytkami ceramicznymi 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osadzki stan bardzo dobry, ściany i sufit stan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che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ywalka z fartuchem 2 szt., biurko komputerowe 1 szt., szafki stojące z blatem 7 szt., klimatyzator typu Spli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osadzka wykonana z wykładziny typu Tarket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Sciany i sufit stan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ityka ogól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ywalka + fartuch z płytek ceramicznych, zlewozmywak z szafką, szafki stojące  z blatem 6 sz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osadzka wykonana z wykładziny typu Tarket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Ściany i sufit stan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nkt pobierania krwi/rejestr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osadzka wykonana z wykładziny typu Tarket. Umywalka + fartuch  z płytek ceramicznych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Ściany i sufit stan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osadzka wykonana z wykładziny typu Tarket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Ściany i sufit stan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ga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ał metalowy  - 3 sz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osadzka wykonana z wykładziny typu Tarket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Ściany i sufit wymagają odnowienia  powłok malarsk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/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osadzka wykonana z wykładziny typu Tarket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Ściany i sufit stan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t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fy ubraniowe 9 sz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osadzka wykonana z wykładziny typu Tarket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Ściany i sufit stan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ęzeł sanitar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des  1 szt., umywalka   1 szt., brodzik 1 kompl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adzka wykonana z wykładziny typu Tarket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WC i prysznic wyłożone płytkami ceramicznymi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 ogólny –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ga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fy ubraniowe 6 sz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adzka wykonana z wykładziny typu Tarket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Ściany i sufit stan dob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rytar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fa wnękowa 1 szt., wieszak na ubranie 2 szt., ławki drewniane 6 sz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adzka wykonana z wykładziny typu Tarket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Ściany i sufit stan dobry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zyjmujący:                                                                                                 Przekazu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18:00Z</dcterms:created>
  <dc:creator>Iwona  Ściślewska</dc:creator>
  <dc:description/>
  <cp:keywords/>
  <dc:language>en-US</dc:language>
  <cp:lastModifiedBy>Iwona  Ściślewska</cp:lastModifiedBy>
  <cp:lastPrinted>2021-10-13T08:26:00Z</cp:lastPrinted>
  <dcterms:modified xsi:type="dcterms:W3CDTF">2021-10-13T08:18:00Z</dcterms:modified>
  <cp:revision>3</cp:revision>
  <dc:subject/>
  <dc:title/>
</cp:coreProperties>
</file>