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134"/>
        <w:gridCol w:w="1276"/>
        <w:gridCol w:w="718"/>
        <w:gridCol w:w="15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r inwen-tarz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r fabr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ata prod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lość sztu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azwa OP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43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47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rówka LC 24 z rotorem szt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C 24 CS 73021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.02.2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49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Łaźnia wodna LW 502/M-2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49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eszadło SARMIX M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N/07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49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ay do SARMIX M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49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mrażarka BEKO FSA 21300/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labor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0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tryna Whirpo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Aparat telefoniczny PANASONIC KX-TG 8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4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lefon Panasonic KX-TG1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5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arat telefoniczny PANASONIC KX-TG 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lefon bezprzewodowy Panasonic KX-TG2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6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wzorc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7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epl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7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iepl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7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epl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iepl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8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8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8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krosk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8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rówka laborator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8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rówka laborator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8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rówka -centrifuge 6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8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SA NOVITUS LUPO -nr ewid.22-02-05109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UPO 30002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8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mebli w gab.Kierownika przyjęty w wyniku ujawnienia w Szpit.Pow.Byt. w Byt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9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tryna chłodnicza Beko WSA 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9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laboratoryjny rurkowy  wzorcowany tolu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parat telefoniczny z fax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59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tryna chłodnicza Beko WSA 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0632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6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Klimatyzator Whirpoo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132000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6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laborat.rurkowy wzorc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6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meb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060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staw do rozmrażania oso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9123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boratoriu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>DAT2</dc:creator>
  <dc:description/>
  <cp:keywords/>
  <dc:language>en-US</dc:language>
  <cp:lastModifiedBy>ppp</cp:lastModifiedBy>
  <dcterms:modified xsi:type="dcterms:W3CDTF">2017-05-22T11:53:00Z</dcterms:modified>
  <cp:revision>4</cp:revision>
  <dc:subject/>
  <dc:title/>
</cp:coreProperties>
</file>